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0" w:leader="none"/>
          <w:tab w:val="left" w:pos="1980" w:leader="none"/>
          <w:tab w:val="left" w:pos="2960" w:leader="none"/>
          <w:tab w:val="left" w:pos="3960" w:leader="none"/>
          <w:tab w:val="left" w:pos="4940" w:leader="none"/>
          <w:tab w:val="left" w:pos="5940" w:leader="none"/>
          <w:tab w:val="left" w:pos="6920" w:leader="none"/>
          <w:tab w:val="left" w:pos="7920" w:leader="none"/>
        </w:tabs>
        <w:bidi w:val="0"/>
        <w:spacing w:lineRule="auto" w:line="240" w:before="0" w:after="0"/>
        <w:ind w:left="0" w:right="0" w:hanging="0"/>
        <w:jc w:val="left"/>
        <w:rPr>
          <w:rFonts w:ascii="Monaco" w:hAnsi="Monaco" w:eastAsia="Monaco" w:cs="Monaco"/>
          <w:color w:val="000000"/>
          <w:sz w:val="18"/>
          <w:szCs w:val="18"/>
        </w:rPr>
      </w:pPr>
      <w:r>
        <w:rPr>
          <w:rFonts w:eastAsia="Monaco" w:cs="Monaco" w:ascii="Monaco" w:hAnsi="Monaco"/>
          <w:color w:val="000000"/>
          <w:sz w:val="18"/>
          <w:szCs w:val="18"/>
        </w:rPr>
        <w:t>Codes for older Panasonic and Technics    Carrier: 32kHz            +--------+      +.. Header:   |        |      |         ..+        +------+               8T     6T                +--+    +--+ 1 is coded:  |  |    |  |            ..+  +----+  +..               2T  6T  2T               +--+  +--+ 0 is coded:  |  |  |  |            ..+  +--+  +..               2T 2T 2T  T=420 us to approx 424 us (US of A and Canada) T=454 us to approx 460 us (Europe and others)   Remote control transmitter data code (MN6030)  Head pulse  Custom code  Data code  Inverse custom code  Inverse data code (8T high,   (5 bits)     (6 bits)   (1&lt;==&gt;0)             (1&lt;==&gt;0)  8T low  Followed by 90T low (for sync) = 41130us (Europe) = 37980us (USA)  Old Matsushita infostring: (use ASC-&gt; to recall the string) OLDMATSU (Europe)  To use the codes recall infosting and put the number on level 1 of  stack. Example to play a panasonic video:  \&lt;&lt;   OLDMATSU</w:t>
        <w:tab/>
        <w:tab/>
        <w:t>@ get info string   #142h</w:t>
        <w:tab/>
        <w:tab/>
        <w:tab/>
        <w:t>@ get the data   TRANSMIT</w:t>
        <w:tab/>
        <w:tab/>
        <w:t>@ transmit \&gt;&gt;  ****************************** Panasonic  ------------------------------ Video  vtr</w:t>
        <w:tab/>
        <w:tab/>
        <w:t>402 timer rec</w:t>
        <w:tab/>
        <w:t>6C2 1</w:t>
        <w:tab/>
        <w:tab/>
        <w:t>202 2</w:t>
        <w:tab/>
        <w:tab/>
        <w:t>222 3</w:t>
        <w:tab/>
        <w:tab/>
        <w:t>242 4</w:t>
        <w:tab/>
        <w:tab/>
        <w:t>262 5</w:t>
        <w:tab/>
        <w:tab/>
        <w:t>282 6</w:t>
        <w:tab/>
        <w:tab/>
        <w:t>2A2 7</w:t>
        <w:tab/>
        <w:tab/>
        <w:t>2C2 8</w:t>
        <w:tab/>
        <w:tab/>
        <w:t>2E2 9</w:t>
        <w:tab/>
        <w:tab/>
        <w:t>302 10/0</w:t>
        <w:tab/>
        <w:tab/>
        <w:t>322 -/--</w:t>
        <w:tab/>
        <w:tab/>
        <w:t>482 Ch +</w:t>
        <w:tab/>
        <w:tab/>
        <w:t>422 Ch -</w:t>
        <w:tab/>
        <w:tab/>
        <w:t>462 play</w:t>
        <w:tab/>
        <w:tab/>
        <w:t>142 stop</w:t>
        <w:tab/>
        <w:tab/>
        <w:t>002 rew</w:t>
        <w:tab/>
        <w:tab/>
        <w:t>042 ff</w:t>
        <w:tab/>
        <w:tab/>
        <w:t>062 pause</w:t>
        <w:tab/>
        <w:tab/>
        <w:t>0C2 rec</w:t>
        <w:tab/>
        <w:tab/>
        <w:t>102 still adv</w:t>
        <w:tab/>
        <w:t>182 slow</w:t>
        <w:tab/>
        <w:tab/>
        <w:t>1E2 prog</w:t>
        <w:tab/>
        <w:tab/>
        <w:t>583 next</w:t>
        <w:tab/>
        <w:tab/>
        <w:t>743 vps</w:t>
        <w:tab/>
        <w:tab/>
        <w:t>0C3  -------------------------- TV  On/Off</w:t>
        <w:tab/>
        <w:tab/>
        <w:t>400 1</w:t>
        <w:tab/>
        <w:tab/>
        <w:t>200 2</w:t>
        <w:tab/>
        <w:tab/>
        <w:t>220 3</w:t>
        <w:tab/>
        <w:tab/>
        <w:t>240 4</w:t>
        <w:tab/>
        <w:tab/>
        <w:t>260 5</w:t>
        <w:tab/>
        <w:tab/>
        <w:t>280 6</w:t>
        <w:tab/>
        <w:tab/>
        <w:t>2A0 7</w:t>
        <w:tab/>
        <w:tab/>
        <w:t>2C0 8</w:t>
        <w:tab/>
        <w:tab/>
        <w:t>2E0 9</w:t>
        <w:tab/>
        <w:tab/>
        <w:t>300 0</w:t>
        <w:tab/>
        <w:tab/>
        <w:t>320 -/--</w:t>
        <w:tab/>
        <w:tab/>
        <w:t>480 C</w:t>
        <w:tab/>
        <w:tab/>
        <w:t>420 Ch +</w:t>
        <w:tab/>
        <w:tab/>
        <w:t>440 Ch -</w:t>
        <w:tab/>
        <w:tab/>
        <w:t>460 Mute</w:t>
        <w:tab/>
        <w:tab/>
        <w:t>160 TV/AV</w:t>
        <w:tab/>
        <w:tab/>
        <w:t>540 N</w:t>
        <w:tab/>
        <w:tab/>
        <w:t>0E0 &lt;-|-&gt; -</w:t>
        <w:tab/>
        <w:tab/>
        <w:t>580 &lt;-|-&gt; +</w:t>
        <w:tab/>
        <w:tab/>
        <w:t>560 Color -</w:t>
        <w:tab/>
        <w:tab/>
        <w:t>1C0 Color +</w:t>
        <w:tab/>
        <w:tab/>
        <w:t xml:space="preserve">180 Contrast - </w:t>
        <w:tab/>
        <w:t>5C0 Contrast +</w:t>
        <w:tab/>
        <w:t>500 Brightness -</w:t>
        <w:tab/>
        <w:t>1E0 Brightness +</w:t>
        <w:tab/>
        <w:t>0C0 Treble -</w:t>
        <w:tab/>
        <w:t>380 Treble +</w:t>
        <w:tab/>
        <w:t>4E0 Bass -</w:t>
        <w:tab/>
        <w:tab/>
        <w:t>3A0 Bass +</w:t>
        <w:tab/>
        <w:tab/>
        <w:t>5E0 TV</w:t>
        <w:tab/>
        <w:tab/>
        <w:t>740 TEXT</w:t>
        <w:tab/>
        <w:tab/>
        <w:t>760 Alarm</w:t>
        <w:tab/>
        <w:tab/>
        <w:t>3E0 Mix</w:t>
        <w:tab/>
        <w:tab/>
        <w:t>780 Reveal</w:t>
        <w:tab/>
        <w:tab/>
        <w:t>380 List Store</w:t>
        <w:tab/>
        <w:t>4E0 Index</w:t>
        <w:tab/>
        <w:tab/>
        <w:t>5E0 Hold</w:t>
        <w:tab/>
        <w:tab/>
        <w:t>680 Time text</w:t>
        <w:tab/>
        <w:t>6E0 Display cancel</w:t>
        <w:tab/>
        <w:t>6A0 F/T/B</w:t>
        <w:tab/>
        <w:tab/>
        <w:t>720 List/F. Text</w:t>
        <w:tab/>
        <w:t>3A0 Red</w:t>
        <w:tab/>
        <w:tab/>
        <w:t>340 Green</w:t>
        <w:tab/>
        <w:tab/>
        <w:t>360 Yellow</w:t>
        <w:tab/>
        <w:tab/>
        <w:t>6C0 Blue</w:t>
        <w:tab/>
        <w:tab/>
        <w:t>7C0  ********************************* Technics  --------------------------------- Amp  on/off</w:t>
        <w:tab/>
        <w:tab/>
        <w:t>7E7 Muting</w:t>
        <w:tab/>
        <w:tab/>
        <w:t>79D Vol +</w:t>
        <w:tab/>
        <w:tab/>
        <w:t>7FB Vol -</w:t>
        <w:tab/>
        <w:tab/>
        <w:t>70D Eq on/flat</w:t>
        <w:tab/>
        <w:t>609 Preset</w:t>
        <w:tab/>
        <w:tab/>
        <w:t>649  --------------------------------- CD  Play/Pause</w:t>
        <w:tab/>
        <w:t>14C Stop</w:t>
        <w:tab/>
        <w:tab/>
        <w:t>00C Rew</w:t>
        <w:tab/>
        <w:tab/>
        <w:t>04C FF</w:t>
        <w:tab/>
        <w:tab/>
        <w:t>06C Repeat</w:t>
        <w:tab/>
        <w:tab/>
        <w:t>0EC Time mode</w:t>
        <w:tab/>
        <w:t>52C Level +</w:t>
        <w:tab/>
        <w:tab/>
        <w:t>48C Level -</w:t>
        <w:tab/>
        <w:tab/>
        <w:t>4AC Memory</w:t>
        <w:tab/>
        <w:tab/>
        <w:t>54C Clear</w:t>
        <w:tab/>
        <w:tab/>
        <w:t>16C 1</w:t>
        <w:tab/>
        <w:tab/>
        <w:t>20C 2</w:t>
        <w:tab/>
        <w:tab/>
        <w:t>22C 3</w:t>
        <w:tab/>
        <w:tab/>
        <w:t>24C 4</w:t>
        <w:tab/>
        <w:tab/>
        <w:t>26C 5</w:t>
        <w:tab/>
        <w:tab/>
        <w:t>28C 6</w:t>
        <w:tab/>
        <w:tab/>
        <w:t>2AC 7</w:t>
        <w:tab/>
        <w:tab/>
        <w:t>2CC 8</w:t>
        <w:tab/>
        <w:tab/>
        <w:t>2EC 9</w:t>
        <w:tab/>
        <w:tab/>
        <w:t>30C 0</w:t>
        <w:tab/>
        <w:tab/>
        <w:t>32C</w:t>
        <w:tab/>
        <w:t xml:space="preserve">  --------------------------------- Tape  Deck a/b</w:t>
        <w:tab/>
        <w:t>089 Play</w:t>
        <w:tab/>
        <w:tab/>
        <w:t>149 RewPlay</w:t>
        <w:tab/>
        <w:tab/>
        <w:t>129 Stop</w:t>
        <w:tab/>
        <w:tab/>
        <w:t>009 Rew</w:t>
        <w:tab/>
        <w:tab/>
        <w:t>069 FF</w:t>
        <w:tab/>
        <w:tab/>
        <w:t>049 Pause</w:t>
        <w:tab/>
        <w:tab/>
        <w:t>109  --------------------------------- Tuner  1</w:t>
        <w:tab/>
        <w:tab/>
        <w:t>209 2</w:t>
        <w:tab/>
        <w:tab/>
        <w:t>229 3</w:t>
        <w:tab/>
        <w:tab/>
        <w:t>249 4</w:t>
        <w:tab/>
        <w:tab/>
        <w:t>269 5</w:t>
        <w:tab/>
        <w:tab/>
        <w:t>289 6</w:t>
        <w:tab/>
        <w:tab/>
        <w:t>2A9 7</w:t>
        <w:tab/>
        <w:tab/>
        <w:t>2C9 8</w:t>
        <w:tab/>
        <w:tab/>
        <w:t>2E9 9</w:t>
        <w:tab/>
        <w:tab/>
        <w:t>309 0</w:t>
        <w:tab/>
        <w:tab/>
        <w:t>329  --------------------------------- Phono  Start</w:t>
        <w:tab/>
        <w:tab/>
        <w:t>5FB Stop</w:t>
        <w:tab/>
        <w:tab/>
        <w:t xml:space="preserve">3FB  ---------------------------------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