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                </w:t>
      </w:r>
      <w:r>
        <w:rPr>
          <w:rFonts w:eastAsia="Monaco" w:cs="Monaco" w:ascii="Monaco" w:hAnsi="Monaco"/>
          <w:color w:val="000000"/>
          <w:sz w:val="18"/>
          <w:szCs w:val="18"/>
        </w:rPr>
        <w:t>Remote3.0b.bg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       </w:t>
      </w:r>
      <w:r>
        <w:rPr>
          <w:rFonts w:eastAsia="Monaco" w:cs="Monaco" w:ascii="Monaco" w:hAnsi="Monaco"/>
          <w:color w:val="000000"/>
          <w:sz w:val="18"/>
          <w:szCs w:val="18"/>
        </w:rPr>
        <w:t>a general remote control program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                  </w:t>
      </w:r>
      <w:r>
        <w:rPr>
          <w:rFonts w:eastAsia="Monaco" w:cs="Monaco" w:ascii="Monaco" w:hAnsi="Monaco"/>
          <w:color w:val="000000"/>
          <w:sz w:val="18"/>
          <w:szCs w:val="18"/>
        </w:rPr>
        <w:t>ver 3.0b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                </w:t>
      </w:r>
      <w:r>
        <w:rPr>
          <w:rFonts w:eastAsia="Monaco" w:cs="Monaco" w:ascii="Monaco" w:hAnsi="Monaco"/>
          <w:color w:val="000000"/>
          <w:sz w:val="18"/>
          <w:szCs w:val="18"/>
        </w:rPr>
        <w:t>1993-01-25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                  </w:t>
      </w:r>
      <w:r>
        <w:rPr>
          <w:rFonts w:eastAsia="Monaco" w:cs="Monaco" w:ascii="Monaco" w:hAnsi="Monaco"/>
          <w:color w:val="000000"/>
          <w:sz w:val="18"/>
          <w:szCs w:val="18"/>
        </w:rPr>
        <w:t>Made by: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                 </w:t>
      </w:r>
      <w:r>
        <w:rPr>
          <w:rFonts w:eastAsia="Monaco" w:cs="Monaco" w:ascii="Monaco" w:hAnsi="Monaco"/>
          <w:color w:val="000000"/>
          <w:sz w:val="18"/>
          <w:szCs w:val="18"/>
        </w:rPr>
        <w:t>Bjorn Gahm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             </w:t>
      </w:r>
      <w:r>
        <w:rPr>
          <w:rFonts w:eastAsia="Monaco" w:cs="Monaco" w:ascii="Monaco" w:hAnsi="Monaco"/>
          <w:color w:val="000000"/>
          <w:sz w:val="18"/>
          <w:szCs w:val="18"/>
        </w:rPr>
        <w:t>d89-bga@nada.kth.s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                    </w:t>
      </w:r>
      <w:r>
        <w:rPr>
          <w:rFonts w:eastAsia="Monaco" w:cs="Monaco" w:ascii="Monaco" w:hAnsi="Monaco"/>
          <w:color w:val="000000"/>
          <w:sz w:val="18"/>
          <w:szCs w:val="18"/>
        </w:rPr>
        <w:t>INDEX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1.1 Disclaimer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1.2 Update info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1.3 General info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1.4 Contents of the directorys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2.1 How to use the transmit program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2.2 Read a code from a remote control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2.3 Contents of an info string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2.4 Edit an infostring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2.5 Learning a new remote control (how to create a new infostring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3.1 The general remote control program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3.2 How to customize the general remote control program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4.1 Tips on saving memory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4.2 Using alarms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               </w:t>
      </w:r>
      <w:r>
        <w:rPr>
          <w:rFonts w:eastAsia="Monaco" w:cs="Monaco" w:ascii="Monaco" w:hAnsi="Monaco"/>
          <w:color w:val="000000"/>
          <w:sz w:val="18"/>
          <w:szCs w:val="18"/>
        </w:rPr>
        <w:t>1.1 Disclaimer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WARNING!!!! 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Even though this program works fine with my hp48-E I cannot be 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sponsible for memory loss or even hadware damage on your HP48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 also appologize for any errors in the language since english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s not my native language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                </w:t>
      </w:r>
      <w:r>
        <w:rPr>
          <w:rFonts w:eastAsia="Monaco" w:cs="Monaco" w:ascii="Monaco" w:hAnsi="Monaco"/>
          <w:color w:val="000000"/>
          <w:sz w:val="18"/>
          <w:szCs w:val="18"/>
        </w:rPr>
        <w:t>1.2 UPDATE INFO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Differences from 2.0: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 It can now learn new remotes by itself. (Only if the remote uses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</w:t>
      </w:r>
      <w:r>
        <w:rPr>
          <w:rFonts w:eastAsia="Monaco" w:cs="Monaco" w:ascii="Monaco" w:hAnsi="Monaco"/>
          <w:color w:val="000000"/>
          <w:sz w:val="18"/>
          <w:szCs w:val="18"/>
        </w:rPr>
        <w:t>pulse or space modulation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 The length of code to transmit has been increased from 48 to 63 bits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 The length of pulses and spaces has been increased (the previos versions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</w:t>
      </w:r>
      <w:r>
        <w:rPr>
          <w:rFonts w:eastAsia="Monaco" w:cs="Monaco" w:ascii="Monaco" w:hAnsi="Monaco"/>
          <w:color w:val="000000"/>
          <w:sz w:val="18"/>
          <w:szCs w:val="18"/>
        </w:rPr>
        <w:t>could not cope with canon codes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 The infostring has been changed so old infostrings must be converted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 All routines involving displaying info has been changed to display th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</w:t>
      </w:r>
      <w:r>
        <w:rPr>
          <w:rFonts w:eastAsia="Monaco" w:cs="Monaco" w:ascii="Monaco" w:hAnsi="Monaco"/>
          <w:color w:val="000000"/>
          <w:sz w:val="18"/>
          <w:szCs w:val="18"/>
        </w:rPr>
        <w:t>info in microseconds instead of loops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 The TRANSMIT program now cleans the stack, so there is no need for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</w:t>
      </w:r>
      <w:r>
        <w:rPr>
          <w:rFonts w:eastAsia="Monaco" w:cs="Monaco" w:ascii="Monaco" w:hAnsi="Monaco"/>
          <w:color w:val="000000"/>
          <w:sz w:val="18"/>
          <w:szCs w:val="18"/>
        </w:rPr>
        <w:t>the DROP2 after TRANSMIT that were needed in previous versions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 There is a general remoteprogram included, to make it easier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</w:t>
      </w:r>
      <w:r>
        <w:rPr>
          <w:rFonts w:eastAsia="Monaco" w:cs="Monaco" w:ascii="Monaco" w:hAnsi="Monaco"/>
          <w:color w:val="000000"/>
          <w:sz w:val="18"/>
          <w:szCs w:val="18"/>
        </w:rPr>
        <w:t>to customize your hp to be a remote control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               </w:t>
      </w:r>
      <w:r>
        <w:rPr>
          <w:rFonts w:eastAsia="Monaco" w:cs="Monaco" w:ascii="Monaco" w:hAnsi="Monaco"/>
          <w:color w:val="000000"/>
          <w:sz w:val="18"/>
          <w:szCs w:val="18"/>
        </w:rPr>
        <w:t>1.3 GENERAL INF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 only problem is that all the remotes I have tried hav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different codings. (And I think that there are many mor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codings that I haven't seen yet)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 types of codings that the program can generate is: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 Pulse modulated (the length of the pulse is the coding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</w:t>
      </w:r>
      <w:r>
        <w:rPr>
          <w:rFonts w:eastAsia="Monaco" w:cs="Monaco" w:ascii="Monaco" w:hAnsi="Monaco"/>
          <w:color w:val="000000"/>
          <w:sz w:val="18"/>
          <w:szCs w:val="18"/>
        </w:rPr>
        <w:t>1 is longer pulse, 0 is shorter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* Space modulated (the space between the pulses is the 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</w:t>
      </w:r>
      <w:r>
        <w:rPr>
          <w:rFonts w:eastAsia="Monaco" w:cs="Monaco" w:ascii="Monaco" w:hAnsi="Monaco"/>
          <w:color w:val="000000"/>
          <w:sz w:val="18"/>
          <w:szCs w:val="18"/>
        </w:rPr>
        <w:t>coding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 Shift modulated (1 is space+pulse and 0 pulse+space or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</w:t>
      </w:r>
      <w:r>
        <w:rPr>
          <w:rFonts w:eastAsia="Monaco" w:cs="Monaco" w:ascii="Monaco" w:hAnsi="Monaco"/>
          <w:color w:val="000000"/>
          <w:sz w:val="18"/>
          <w:szCs w:val="18"/>
        </w:rPr>
        <w:t>or vice versa)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 code can be reversed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 codelength can vary between 1 and 63 bits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An inverted copy can be added to the code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 number of repetitions can be set between 0 and 15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(it is useful whe you want the hp48 transmit a signal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as a batch job, since 1 transmission of the code is most of th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ime not enough for the reciever to recognize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 have added a read function to read codes from known remotes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            </w:t>
      </w:r>
      <w:r>
        <w:rPr>
          <w:rFonts w:eastAsia="Monaco" w:cs="Monaco" w:ascii="Monaco" w:hAnsi="Monaco"/>
          <w:color w:val="000000"/>
          <w:sz w:val="18"/>
          <w:szCs w:val="18"/>
        </w:rPr>
        <w:t>1.4 DIRECTORY CONTENTS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Main directory contains: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RANSMIT  - the transmission program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MAKE      - subdirectory for learning remotes (see below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C5REMOTE - Calculates the code and transmits (Philips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GROUP     - Holds the group number (used by RC5REMOTE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OLD       - used by RC5REMOT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C5       - Philips remote info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MATSU     - Panasonic and Technics info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OLDMATSU  - Panasonic and Technics info (Older equipment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UOLDMATSU - Older Pana. and Technics US timing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ION      - Pioneer info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JVC       - JVC info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ONY      - Sony info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ONYCAM   - Sony cam info (15bit instead of 12bit datalength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FUNAI     - Funai video info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MAKE directory contains: (MAKE must be a subdirectory of REMOTE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AD      - subdirectory for reading remote codes   (see below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how      - shows all the info from an infostring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HEADER    - shows or sets the header data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ONE       - shows or sets the 1 data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ZERO      - shows or sets the 0 data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LEN       - shows or sets the length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PACE     - shows or sets the space between transmissions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V       - toggles if the data is to be reversed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nv       - toggles if an inverted copy is to be add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Mod       - toggels of a pulse is to be added after the cod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PS      - shows or sets the number of repetitions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MCNV      - converts between time and loops for a sampled cod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LCNV      - converts between time and loops for header one and zero lists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CNV      - converts between time and loops for spac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CNV      - converts between time and loops for puls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-&gt;R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-&gt;S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VERS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AD directory contains: (READ must ba a subdirectory to MAKE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LEARN     - Reads the code and produces a list with the info needed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</w:t>
      </w:r>
      <w:r>
        <w:rPr>
          <w:rFonts w:eastAsia="Monaco" w:cs="Monaco" w:ascii="Monaco" w:hAnsi="Monaco"/>
          <w:color w:val="000000"/>
          <w:sz w:val="18"/>
          <w:szCs w:val="18"/>
        </w:rPr>
        <w:t>the list is stored in L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ADIR    - Reads a code for the infosting in INFO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RC5      - read rc5 (Philips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MKSTRING  - Makes a info sting of a list (in the L var, produced by LEARN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Draw      - Draws the looks of a sampled signal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NFO      - The infostring that are created or used by READIR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L         - The list created by LEARN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GETLEN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RSAMP    - Mlcode used by READIR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RLEARN   - Mlcode used by LEARN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AMPLE    - the string used by IRSAMP and IRLEARN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PAR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   </w:t>
      </w:r>
      <w:r>
        <w:rPr>
          <w:rFonts w:eastAsia="Monaco" w:cs="Monaco" w:ascii="Monaco" w:hAnsi="Monaco"/>
          <w:color w:val="000000"/>
          <w:sz w:val="18"/>
          <w:szCs w:val="18"/>
        </w:rPr>
        <w:t>2.1 HOW TO USE THE TRANSMIT PROGRAM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o transmit a code just put the apropriate infostring on level 2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and the code on level 1 and press TRANSMIT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(TRANSMIT is located in the main directory, the REMOTE directory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The infostrings that I have managed to get so far are in the main 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directory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y are Sony, JVC, Panasonic, Technics, Pioneer and Philips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ee the separate listings for details on the different remotes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Eg to play a sony CD: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ress SONY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Enter #8B2h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ress TRANSMIT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or in a program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&lt;&lt; SONY #8B2h TRANSMIT &gt;&gt;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WARNING WARNING WARNING!!!!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 TRANSMIT program just checks that the data is there but not if it makes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ense. If an invalid string is used the hp48 might transmit for a very long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ime. The only way to stop the program then is to press the reset button, sinc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 program turns off the display and the interrupts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However it can not destroy any memory becauce is does not write to the memor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except to the irled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OLDER STRINGS CAN MAKE THE HP TO LOCKUP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f that is the case then you have to press the reset button under the hp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      </w:t>
      </w:r>
      <w:r>
        <w:rPr>
          <w:rFonts w:eastAsia="Monaco" w:cs="Monaco" w:ascii="Monaco" w:hAnsi="Monaco"/>
          <w:color w:val="000000"/>
          <w:sz w:val="18"/>
          <w:szCs w:val="18"/>
        </w:rPr>
        <w:t>2.2 READ A CODE FROM A REMOTE CONTROL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o read a remote control, recall the right infosting and go to the READ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directiory in the MAKE directory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ave the infostring in INFO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n press READIR (the screen will go blank)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n hold the remote control close to the irport on the hp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(about 2-6cm) and press the right button on the remote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Now should the screen turn on again and after a couple of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econds you will have a binary on level 1 that is the code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f the code does not work the try with an another distanc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between the hp and the remote control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You might have to try several times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t might also help to insert new batteries in the remote control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f you get two binaries on the stack the code is pulsemodulated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and only one of the binaries is the right one. (This is the cas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for sony codes). The reason for this is that the program can't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ad the length of the last pulse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(I am trying to solve this problem)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         </w:t>
      </w:r>
      <w:r>
        <w:rPr>
          <w:rFonts w:eastAsia="Monaco" w:cs="Monaco" w:ascii="Monaco" w:hAnsi="Monaco"/>
          <w:color w:val="000000"/>
          <w:sz w:val="18"/>
          <w:szCs w:val="18"/>
        </w:rPr>
        <w:t>2.3 CONTENTS OF AN INFOSTRING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o check or edit an infostring recall it to the stack and go to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MAKE directory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ress Show to view all the information of the string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Or press HEADER to see the header info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ress ONE to see the 1 info and so on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(Contents of an infostring see below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nfostring: (24 chars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</w:t>
      </w:r>
      <w:r>
        <w:rPr>
          <w:rFonts w:eastAsia="Monaco" w:cs="Monaco" w:ascii="Monaco" w:hAnsi="Monaco"/>
          <w:color w:val="000000"/>
          <w:sz w:val="18"/>
          <w:szCs w:val="18"/>
        </w:rPr>
        <w:t>1     2     3     4     5     6     7     8     9    10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     |     |     |     |     |     |     |     |     |    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  |  |  |XX|  |  |  |XX|  |  |  |  |  |XX|  |  |  |XX|  | 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 LSB | MSB | LSB | MSB |     | LSB | MSB | LSB | MSB |    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   Pulse   |   Space    Reps |   Pulse   |   Space   |Order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        Header               |           1                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                             |                            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</w:t>
      </w:r>
      <w:r>
        <w:rPr>
          <w:rFonts w:eastAsia="Monaco" w:cs="Monaco" w:ascii="Monaco" w:hAnsi="Monaco"/>
          <w:color w:val="000000"/>
          <w:sz w:val="18"/>
          <w:szCs w:val="18"/>
        </w:rPr>
        <w:t>11    12    13    14    15    16    17    18    19    20    21    22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     |     |     |     |     |     |     |     |     |     |     |    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  |  |  |XX|  |  |  |XX|  |  |  |  |  |  |  |XX|  |  |  |  |  |  |  | 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 LSB | MSB | LSB | MSB |     |     | LSB | MSB |     |     |     |    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   Pulse       Space    Order|Data |   Trans   |Rev  |Inv  |Add  |Repeat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           0                 |Len  |   Space   |Data |Data |Pulse|    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                             |     |           |     |     |     |    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23    24   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     |    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  |  |  |XX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 LSB | MSB |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   Space  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 in sample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|           |  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Head: Pulse: length of pulse, if length = 0 then there are no header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</w:t>
      </w:r>
      <w:r>
        <w:rPr>
          <w:rFonts w:eastAsia="Monaco" w:cs="Monaco" w:ascii="Monaco" w:hAnsi="Monaco"/>
          <w:color w:val="000000"/>
          <w:sz w:val="18"/>
          <w:szCs w:val="18"/>
        </w:rPr>
        <w:t>Space: time to next bit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</w:t>
      </w:r>
      <w:r>
        <w:rPr>
          <w:rFonts w:eastAsia="Monaco" w:cs="Monaco" w:ascii="Monaco" w:hAnsi="Monaco"/>
          <w:color w:val="000000"/>
          <w:sz w:val="18"/>
          <w:szCs w:val="18"/>
        </w:rPr>
        <w:t>Reps: 0 = send header always  1-9 send header that number of times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1,0:  Pulse: length of puls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</w:t>
      </w:r>
      <w:r>
        <w:rPr>
          <w:rFonts w:eastAsia="Monaco" w:cs="Monaco" w:ascii="Monaco" w:hAnsi="Monaco"/>
          <w:color w:val="000000"/>
          <w:sz w:val="18"/>
          <w:szCs w:val="18"/>
        </w:rPr>
        <w:t>Space: time to next bit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</w:t>
      </w:r>
      <w:r>
        <w:rPr>
          <w:rFonts w:eastAsia="Monaco" w:cs="Monaco" w:ascii="Monaco" w:hAnsi="Monaco"/>
          <w:color w:val="000000"/>
          <w:sz w:val="18"/>
          <w:szCs w:val="18"/>
        </w:rPr>
        <w:t>Order: 48 "0" =&gt; space puls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</w:t>
      </w:r>
      <w:r>
        <w:rPr>
          <w:rFonts w:eastAsia="Monaco" w:cs="Monaco" w:ascii="Monaco" w:hAnsi="Monaco"/>
          <w:color w:val="000000"/>
          <w:sz w:val="18"/>
          <w:szCs w:val="18"/>
        </w:rPr>
        <w:t>: 49 "1" =&gt; pulse spac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Data len   : length of data in bits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rans space: specifies the time between the repetitions of the data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v Data   : 82 "R" =&gt; reversed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</w:t>
      </w:r>
      <w:r>
        <w:rPr>
          <w:rFonts w:eastAsia="Monaco" w:cs="Monaco" w:ascii="Monaco" w:hAnsi="Monaco"/>
          <w:color w:val="000000"/>
          <w:sz w:val="18"/>
          <w:szCs w:val="18"/>
        </w:rPr>
        <w:t>32 " " =&gt; not reversed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nv Data   : 73 "I" =&gt; the data is reversed and added to the data -&gt; data+inv(data)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</w:t>
      </w:r>
      <w:r>
        <w:rPr>
          <w:rFonts w:eastAsia="Monaco" w:cs="Monaco" w:ascii="Monaco" w:hAnsi="Monaco"/>
          <w:color w:val="000000"/>
          <w:sz w:val="18"/>
          <w:szCs w:val="18"/>
        </w:rPr>
        <w:t>32 " " =&gt; ignored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Add Pulse  : 65 "A" =&gt; a pulse is transmitted after the last bit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</w:t>
      </w:r>
      <w:r>
        <w:rPr>
          <w:rFonts w:eastAsia="Monaco" w:cs="Monaco" w:ascii="Monaco" w:hAnsi="Monaco"/>
          <w:color w:val="000000"/>
          <w:sz w:val="18"/>
          <w:szCs w:val="18"/>
        </w:rPr>
        <w:t>32 " " =&gt; ignored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peat     : "0"-"?"=&gt; the transmission is repeated (0-15) times if no key is pressed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       </w:t>
      </w:r>
      <w:r>
        <w:rPr>
          <w:rFonts w:eastAsia="Monaco" w:cs="Monaco" w:ascii="Monaco" w:hAnsi="Monaco"/>
          <w:color w:val="000000"/>
          <w:sz w:val="18"/>
          <w:szCs w:val="18"/>
        </w:rPr>
        <w:t>(if the program is run as a batch job and not manually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         </w:t>
      </w:r>
      <w:r>
        <w:rPr>
          <w:rFonts w:eastAsia="Monaco" w:cs="Monaco" w:ascii="Monaco" w:hAnsi="Monaco"/>
          <w:color w:val="000000"/>
          <w:sz w:val="18"/>
          <w:szCs w:val="18"/>
        </w:rPr>
        <w:t>2.4 EDIT AN INFOSTRING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n order to view an infostring or edit it, the string must be on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level 1 on the stack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o view, recall the string to the stack, go to the MAKE directory an press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how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All the commands that are used to make an infostring works in two ways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 commands are HEADER, ONE, ZERO, LEN, SPACE, REV, Inv, Mod, REPS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f the infostring is on level 1 on the stack then the commands will recall th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data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f the infostring is on level 2 and the data is on level 1 then the commands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will alter the infostring and leave it on level 1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o alter a infostring: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ut on stack: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Level 2: infostring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Level 1: data to change to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ress HEADER or ONE or ZERO or LEN .....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---------------------------------------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ad infostring: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HEADER ONE ZERO programs: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f the infostring is on level 1 on the stack then HEADER or ONE or ZERO will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reall the info for the header one or zero respectivily. 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Eg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HEADER Will produce: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</w:t>
      </w:r>
      <w:r>
        <w:rPr>
          <w:rFonts w:eastAsia="Monaco" w:cs="Monaco" w:ascii="Monaco" w:hAnsi="Monaco"/>
          <w:color w:val="000000"/>
          <w:sz w:val="18"/>
          <w:szCs w:val="18"/>
        </w:rPr>
        <w:t>_______________________      _______________________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_______________________|    |_______________________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4:                     |    |4:                    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3:                     |    |3:                    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2:                     | -&gt; |2: infostring         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1: infostring          |    |1: { aaa_us bbb_us n }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xxx xxx xxx xxx xxx xxx|    |xxx xxx xxx xxx xxx xxx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Where aaa is the time for the pulse, bbb is the time for the spac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and n is the number of repetitions of the header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For sony string the list will be: { 2192_us 592_us 0 }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For ONE and ZERO n will be the order of transmission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n=1 -&gt; transmits pulse spac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n=0 -&gt; transmits space puls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----------------------------------------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LEN: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ets the length of the code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2: infostring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1: real number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Just put the number of bits as a real and press LEN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Eg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2: infostring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1: 12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LEN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Will set the code length to 12 bits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-----------------------------------------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PACE: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ets the space between the transmissions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2: infostring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1: real number_us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Just put the length of the space as a real and press SPACE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Eg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2: infostring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1: 23000_us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PAC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Will set the space between the transmissions to approx 23ms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-----------------------------------------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v: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ets if the code is to be reversed before transmission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(Sets the transmission order, MSB first or LSB first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Normally you don't have to change this parameter, bu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t could make the codes more understandable if you chang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 transmission order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Eg to recall data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ress Rev :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</w:t>
      </w:r>
      <w:r>
        <w:rPr>
          <w:rFonts w:eastAsia="Monaco" w:cs="Monaco" w:ascii="Monaco" w:hAnsi="Monaco"/>
          <w:color w:val="000000"/>
          <w:sz w:val="18"/>
          <w:szCs w:val="18"/>
        </w:rPr>
        <w:t>_______________________      _______________________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_______________________|    |_______________________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4:                     |    |4:                    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3:                     |    |3:                    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2:                     | -&gt; |2: infostring         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1: infostring          |    |1: n                  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xxx xxx xxx xxx xxx xxx|    |xxx xxx xxx xxx xxx xxx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Where n is 1 or 0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0 means transmit LSB first. (LSB = Least Significant Bit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1 means transmit MSB first. (MSB = Most Significant Bit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o alter put the number on level 1 and infostring on level 2: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ress Rev :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</w:t>
      </w:r>
      <w:r>
        <w:rPr>
          <w:rFonts w:eastAsia="Monaco" w:cs="Monaco" w:ascii="Monaco" w:hAnsi="Monaco"/>
          <w:color w:val="000000"/>
          <w:sz w:val="18"/>
          <w:szCs w:val="18"/>
        </w:rPr>
        <w:t>_______________________      _______________________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_______________________|    |_______________________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4:                     |    |4:                    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3:                     |    |3:                    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2: infostring          | -&gt; |2:                    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1: n                   |    |1: infostring          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|xxx xxx xxx xxx xxx xxx|    |xxx xxx xxx xxx xxx xxx|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-----------------------------------------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nv: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Works as Rev, but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0 means don't add an inverted copy of the cod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1 means add an inverted copy of the code after the code (used by old panasonic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and technics remotes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-----------------------------------------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Mod: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ame as above, but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0 means don't add a pluse after the code (used if the code is pulse modulated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1 means add a pulse after the code (used if the code is space modulated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         </w:t>
      </w:r>
      <w:r>
        <w:rPr>
          <w:rFonts w:eastAsia="Monaco" w:cs="Monaco" w:ascii="Monaco" w:hAnsi="Monaco"/>
          <w:color w:val="000000"/>
          <w:sz w:val="18"/>
          <w:szCs w:val="18"/>
        </w:rPr>
        <w:t>2.5 LEARNING A NEW REMOT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is part of the code is the newest code in this posting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t is not functioning good at all times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But with patience you should manage to learn new remotes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o learn a new remote, go to the READ directory in the MAKE directory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re you will find LEARN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LEARN is the program to generate data to make a infostring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Press LEARN and when the screen goes blank hold the remote control as close 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as possible to the HP's irport (it migth help to take the cover off)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ress any button on the remote until the screen goes back on again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n wait a while (about a half minute)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Now you will have a list on level 1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 list will consist of: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{ n (h1,h2) (p1,p2) (s1,s2) (sp1,sp2) m }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Where: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n is the length of the code in bits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(h1,h2) is the length of the header (of there are no header then this will b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missing)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(p1,p2) is the length of one codeing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(s1,s2) is the length of zero coding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(sp1,sp2) is the length between transmissions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m is the coding type 1 means space modulated, 0 means pulse modulated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f there are more than 4 complex numbers in the list then the sample was no good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n you have to try again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 know that Grundig and Bang&amp;Olufsen will not work. And I have not got Yamaha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o work either (though it should work)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 have tried it on JVC, Sony, Funai and Canon with successful results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When you have a list that seems right then press MKSTR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now you will have a string that ought to work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 list will be stored in L and the infostring will be stored in INFO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call INFO and store it under a new name in the REMOTE directory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(Use the name of the brand)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Now you can do as in chapter 2.1 to learn codes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f the infostring seems right but the codes doesnot work then the length of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 pulses might be too short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ry to make the pulses a bit longer by altering them maually. (using HEADER, ONE and ZERO in the MAKE directory)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 am trying to fix this timing problem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 </w:t>
      </w:r>
      <w:r>
        <w:rPr>
          <w:rFonts w:eastAsia="Monaco" w:cs="Monaco" w:ascii="Monaco" w:hAnsi="Monaco"/>
          <w:color w:val="000000"/>
          <w:sz w:val="18"/>
          <w:szCs w:val="18"/>
        </w:rPr>
        <w:t>3.1 The general remote control program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f you press CST in the REMOTE directory, the custom menu will be the selector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between different remotes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ressing one of the menu keys will customize the HP to be a remote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 remotes in the program right now is the remote I use but the program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can be altered to use other remores instead. (See next chapter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The remotes I use is: Sony tapedeck, Sony CD, JVC Video, Philips and 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ony videocamera &amp; TV and Panasonic video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(I work weekends in a Radio&amp;TV shop)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Eg. Press VIDEO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Now the display will show 8 meny rows on the screen, and only one of them is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normal ( all the others is inverted)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##REW## #PLAY## ##FF### #STOP## #PAUSE# ##REC##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</w:t>
      </w:r>
      <w:r>
        <w:rPr>
          <w:rFonts w:eastAsia="Monaco" w:cs="Monaco" w:ascii="Monaco" w:hAnsi="Monaco"/>
          <w:color w:val="000000"/>
          <w:sz w:val="18"/>
          <w:szCs w:val="18"/>
        </w:rPr>
        <w:t>OPERA    CH-     CH+            SLO-    SLO+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</w:t>
      </w:r>
      <w:r>
        <w:rPr>
          <w:rFonts w:eastAsia="Monaco" w:cs="Monaco" w:ascii="Monaco" w:hAnsi="Monaco"/>
          <w:color w:val="000000"/>
          <w:sz w:val="18"/>
          <w:szCs w:val="18"/>
        </w:rPr>
        <w:t>PRGM    CANC    GOTO    DISP    CRES    SP/LP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</w:t>
      </w:r>
      <w:r>
        <w:rPr>
          <w:rFonts w:eastAsia="Monaco" w:cs="Monaco" w:ascii="Monaco" w:hAnsi="Monaco"/>
          <w:color w:val="000000"/>
          <w:sz w:val="18"/>
          <w:szCs w:val="18"/>
        </w:rPr>
        <w:t>AMON    EJECT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By pressing Arrow up or Arrow down you can switch to the other menu rows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 row that is normal is using the keys A-F to transmit the code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o play the video press B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o turn on the video press Arrow Down and then A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o end the remote program just press ON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Blue shift right and ON will switch off the HP (as normal) without leaving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 remote program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Don't press any keys with the shift keys (orange shift left, blue shift right)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f you do the the program will let you alter the keys. (Read more about that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n the next chapter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      </w:t>
      </w:r>
      <w:r>
        <w:rPr>
          <w:rFonts w:eastAsia="Monaco" w:cs="Monaco" w:ascii="Monaco" w:hAnsi="Monaco"/>
          <w:color w:val="000000"/>
          <w:sz w:val="18"/>
          <w:szCs w:val="18"/>
        </w:rPr>
        <w:t>3.2 How to customize the program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o add a new remote to this program, make a copy of one of the directories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(take the VIDEO directory or the PVIDEO directory if the code that you ar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going to use is longer than 16 bits)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n edit the CST var in REMOTE directory to add the new remote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Just look at how the other choices are made in the CST var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n every remote directory there must be: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 CODE var that holds the name of the infostring that is to be used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 MD var that holds the list to construct the menus (to begin from scratch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tore a empty list in MD)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 DATA var that contains the codes (you don't have to edit this var)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f you are to use codes longer than 16 bits then use the REM program in PVIDEO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directory. You have to alter the prefix code in the REM program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Make shure that you store the REM progam in the right directory and NOT in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 REMOTE directory, because there is a default REM program there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Or alter the directories that exsists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o enter new commands just select the right menurow and press orange shift left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and the right key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f it is one of the menukeys you will be able to alter the command name first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and then alter the code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f you don't want to alter the command name just press ENTER, otherwis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alter the name and then press ENTER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f it is the ENTER key row and down you will only be able to alter the keys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code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f you press blue shift right the HP will sample the new code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 program can only cope with codes with 16 bits so if you use this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alternative you may have to trim the code (the same applies to codes that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uses pulse modulation)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Don't use this option unless you really know now the codes works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             </w:t>
      </w:r>
      <w:r>
        <w:rPr>
          <w:rFonts w:eastAsia="Monaco" w:cs="Monaco" w:ascii="Monaco" w:hAnsi="Monaco"/>
          <w:color w:val="000000"/>
          <w:sz w:val="18"/>
          <w:szCs w:val="18"/>
        </w:rPr>
        <w:t>4.1 Tips on saving memory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f you don't have to learn new codes or new remotes, then you can purge th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MAKE directory. (MAKE takes approx 8kbytes of memory)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ave the MAKE directory separate for easier downloading in the HP later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ave it in binary mode (it has some mlcode in it)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Just make shure to store the MAKE directory in the REMOTE directory when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loaded back in the HP, otherwise it will not work properly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Every remote will take up approx 400-500 bytes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The REMOTE directory will take up approx 5500 - 6000bytes (depending on 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how many remotes that is in the system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            </w:t>
      </w:r>
      <w:r>
        <w:rPr>
          <w:rFonts w:eastAsia="Monaco" w:cs="Monaco" w:ascii="Monaco" w:hAnsi="Monaco"/>
          <w:color w:val="000000"/>
          <w:sz w:val="18"/>
          <w:szCs w:val="18"/>
        </w:rPr>
        <w:t>4.2 Using alarms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 use the HP to wake me up in the morning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t switches on the video on MTV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o do this there is a small program in the REMOTE directory that is called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ALARM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Use this a a executable when creating a alarm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Just recall the program to the stack (by pressing blue shift right and ALARM)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And set the alarm in the TIME menu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o use the alarm with other codes just alter the ALARM program before recalling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t to the stack and setting the alarm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Have fun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f you successfully learns new remotes please mail me the new code so that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 can keep a database of remotes so that others don't have to sample new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motes more than they have to.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Bjorn Gahm d89-bga@nada.kth.se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</w:t>
      </w:r>
      <w:r>
        <w:rPr>
          <w:rFonts w:eastAsia="Monaco" w:cs="Monaco" w:ascii="Monaco" w:hAnsi="Monaco"/>
          <w:color w:val="000000"/>
          <w:sz w:val="18"/>
          <w:szCs w:val="18"/>
        </w:rPr>
        <w:t>Forskarbacken 10/315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</w:t>
      </w:r>
      <w:r>
        <w:rPr>
          <w:rFonts w:eastAsia="Monaco" w:cs="Monaco" w:ascii="Monaco" w:hAnsi="Monaco"/>
          <w:color w:val="000000"/>
          <w:sz w:val="18"/>
          <w:szCs w:val="18"/>
        </w:rPr>
        <w:t>104 05 STOCKHOLM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</w:t>
      </w:r>
      <w:r>
        <w:rPr>
          <w:rFonts w:eastAsia="Monaco" w:cs="Monaco" w:ascii="Monaco" w:hAnsi="Monaco"/>
          <w:color w:val="000000"/>
          <w:sz w:val="18"/>
          <w:szCs w:val="18"/>
        </w:rPr>
        <w:t>SWEDEN</w:t>
      </w:r>
    </w:p>
    <w:p>
      <w:pPr>
        <w:pStyle w:val="Normal"/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ac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