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9.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pt -c control 101-0620/3C279.051V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steps through all baselines polar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.  Without the -pt, the fringes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individual files in 101-0620,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aseline-pol-frequencygrou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pdf:file.ps    use "file.ps" to make "file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%d printf token is present an incremen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estimates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by fringing the first scan and extrapo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scans.  It is equivalent to -a -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device, followed by some estimati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ta file mentioned will be include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typically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 An addition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ggled on when m=4. This mode print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generated fringe file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fourfit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: LL, RR, LR, or RL.  Additional mod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l'  adds data from all polariza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    forms a Stokes I from presumed linear p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ing '+' a sum of up to 4 pol products co-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the exception of 'I', fourfit does not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larizations are linear or circular...it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has.  Rudimentary support for co-adding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s likely requires correct setting of the mount_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S_PLOT_DATA_MASK, HOPS_AMP_SEG_FILTER, HOPS_EST_PC_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S_EST_PC_DLYM, ARCH, HOPS_FF_PHASE_CLR, HOPS_PLOT_DATA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id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simul[taneou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_type         'no_mount', 'cassegrain', 'nasmythleft' or 'nasmyth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zoom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lopt           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  The data is rescaled 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observable (as if the data excluded we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); this means that the area und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amplitude curve is approxima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passband and notches should not both be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get a warning (just in cas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) in the fourfit plot, but no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zoom      a pair of numbers that allows you to "zoom in" o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-power spectrum plot.  The first number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plot window x coordinates, ranging from 0.0 to 1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and the second number is the width (again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x coordinates).  This is useful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b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lopt      two numbers providing options for plotting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number can be -7, -1, 0, 1 or +7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havior obtains with 0.  With non-negativ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is plotted first, with negative values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lotted first--0 and 1 are equivalent.  With +/-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se points will be connected with a faint reddi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(useful when passband is activ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threshold (in pixels, defaulting to 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/phase data to be discarded.  The fourier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olation and smoothing process generate sm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lutter the plot and it is usually better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  This is only done for nonzero value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  The RGB values in the +/-7 option may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ke using HOPS_FF_PHASE_CLR to be a cvs trip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,green,blue on a 0..1 scale (see pgplo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a list of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  (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pported and you will get a complaint if you exce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ith passband, the spectral data is re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plitude observable is in some sen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passband and notches should not both be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get a warning (just in cas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) in the fourfit plot, but no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fraction of data which must be present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a weight between 0.0 and 1.0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lator to represent the fraction of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the correlation value.  If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, any AP not meeting this threshol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imul for brevity) constructs a 5x5x5 cube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es a 3D 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Name of the file containing adhoc flagging. 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imes (floating point days from beginning 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s to impose data flagging at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remains in effect until the next time mention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 has two characters per channel with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for data to be retained with the bit assign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sb)USB-RL,LSB-RL,USB-LR,LSB-LR,USB-RR,LSB-RR,USB-LL,LSB-LL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ring is too short, the last byte will be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nnels, so a single FF is adquat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ingle 00 to discar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_type allows one to specify one of these: 'no_mount', 'cassegr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asmythleft' or 'nasmythright' on a per-station basi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is specified as other than no_mount, the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ion angle correction will be made.  This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erimental feature, and only applies to non-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lar polarization fringe products.  The parallacti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levation angles are currently evaluated onl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ids      changes the assignment of the channe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bcdef..xyzABC..XYZ01..789$%" from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nes specified by the corresponding list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ful to prevent mis-matched IFs within on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ausing the same channel label to be ambiguous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baselines.  (You should ideally us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ies as would be assigned by default.)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ve must appear prior to any mention of channels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the mapping is changed with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if present will be used as a path to dump th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lf-documented ascii form to allow export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 other arenas (specialized plots, &amp;c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per fringe is written; more help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are produced: there is help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used to manipulate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; too estimate phase: include 0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elay there are several options: 0x02 to use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vidual channel sbd values, 0x04 to us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bd channel values, 0x08 uses the total sbd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the computed per-channel sbd delays. The bit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ddition) activates heuristics to discar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40 reports a phase measurement that is us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_phase_offset_? value.  Finally, 0x80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a phase bias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OPS_EST_PC_BIAS, i.e. this shifts all channel ph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ons are made with channels in the -f and -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sive).  Conflicting commanding on the de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in no corrections.  The phase calcul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values that remove the MBD (according t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bd_anchor).  An environment variable HOPS_EST_PC_DLY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to provide a multipler on this correction:  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orrect delay but will line up the phases, 0.5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half of the delay (e.g. which could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 iterative process), and 1.0 is the de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s phases to remove the MBD.  If 0x100 is se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0x02..0x08 methods), the delay so calculat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bd values.  In this ca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PS_EST_PC_MDLY is used.  In all of these cases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suitable for inclusion in a control fil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fit control parser only works with base-10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s setting 0x100 really means add 256 to 2, 4 or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ipt est_manual_phases.py is available to dr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ation of manual pc phases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fit plots show fringe quality and/or error codes.  Quality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and falls as the time and freq phase and amp exceed theoretic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code of 0 means no fringe (PFD &gt; 1E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rying to use both passband and notches.  This is maybe no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otches are tiny...but proper accounting of SNR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ome form of interpolation error, usually due to frin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(some epoch error condition that is 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miss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Solution is at the edge of so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Originally meant no data found; now notes Station Unit "f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atever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Shows there is a "weak" channel when the SNR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Indicates there are one or more weak phase cal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tone mode, it means the average pcal amplitud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.  Note that some tones may be weak but not generat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