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program "f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   f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Displays fringe plots attached to type 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fplot [-x] [-d|-p template] [-h] [-l] [-m level] [data file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ption flags must appear before the data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-x, -d, -p, -h and -l flags are mutually exclus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able xwindow display, diskfile, ps2pdf, hard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printer display mechinisms respectively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o display the plots with gs according to the GS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LAGS:  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the fringe plot(s) on the X-wind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inted to by the DISPLA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s the fringe plots(s) using the templa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more than one plot, %d should appea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mplate name so that unique file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p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e as -d, but converts file.ps into fil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ps2pdf (which must b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a hardcopy of the fringe plot(s)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int utility pprint_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a hardcopy of the fringe plot(s), via l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the verbosity level of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is 2, and a lower value may produ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P 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trict actions to a particular pola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o-letter combinations of L,R,X and Y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    dat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list of type-2 files, the fringe plot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display or print.  Fplot follows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kIV data file specifica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ay specify individual type-2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an directories which contain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eriment directories, or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three.  In the latter two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plot will descend the directory tre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files to add to its internal lis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.  Beware of trying to specify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or scan directories, as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flow the Unix argument list buffer o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eriments.  In such cases, specify the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    MK4_PRINTER, PRINTER, GS_DEVICE, GS_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allow easy access to the fringe plot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ype-2 files on disk, by FRNGE or fourfit.  Using the stand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format for MkIV programs, one can generate a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to display or print.  The -x option displays the plo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window screen, and has the virtue of great speed.  One can fli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ringe plots very rapidly, and move both backwards and forw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to be displayed.  This capability is intended to save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need hardcopy printout, the -h option is provi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is spooled using the "lpr" print spooler to an appropriat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support script "pplot_print".  (PRINTER takes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MK4_PRINTER unless you've redefined MK4_PRINTER from its default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you can put your own pplot_print script earlier in your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at you like.)  The -l option bypasses any pplot_print scrip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spools the plot to your default printe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 option allows you to extract the postscript plots from the Type-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nge files and save them to disk.  In this case the templa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clude %d so that multiple plots are placed in multiple file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being replaced by the ordinal number of the plot 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lotting options are specified, the default behavior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th the -x option.  However, the postscript is interpre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nterpreter (gs) and that program modifies its behavi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GS_* environment variables.  In any case, you should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ghostscript for complete detail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owever, you can make a set of JPEG plots 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_OPTIONS=-sOutputFile=abc%02d.jpg GS_DEVICE=jpeg fplot file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play mechanism (as with -x) pauses after each plot loo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for a hardcopy (via pprint_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to return to the previou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for the nex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to save the plot (with the name you prov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o continue with the next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