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3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arity 0.001      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_freq  82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crc     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slip_sync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lip_sync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ample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        'sbd' or 'model' (default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from the pcal inj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the digitizers (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controls the basis for choosing the mbd ambigu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ing the total. If 'sbd' then the ambiguity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band delay is chosen; if 'mode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guity closest to the a priori model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Phase cal and delay offsets are treated station b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