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ring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frin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Segments and rotates output of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ingex [-abcoq] [-i iarg] [-f freq] [-d rd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 ra,dec] [r afile]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option flags are optional,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mandatory in the absence of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witches on execution 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specifies binary output mode (use only with "average -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ode makes rate,delay,ra,de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el - rather than relative to the fourfi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includes segments shifted by half segm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nsecs is in millisecs (special mode - ti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specifies segmentation time(s) (see detaile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 freq (MHz) redefines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1 for reference frequency equal to channel neare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2 for reference frequency equal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ra,dec in arcsec are position offset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specifies rate/delay value(s) to be used (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afile specifies a data list in A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LAGS: </w:t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on the standard HOPS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package (a crude form of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fringex generates A-format data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.  This data can then be read by any HO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knows the A-file format.  The -b fla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ption which tells fringex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binary memory A-file format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cii formatting step.  Only the "averag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deal with such data, and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ts own -b flag can read the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rse all the ascii fields.  The data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x and average can be very volumin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and parsing can be very time-consum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tched -b flags and a unix pip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programs cuts total execution time by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any rate or dela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-d flag are relative to co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e fourfit peak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ering the delay/rate window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s of delay vs. rate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e output segments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0.5 segments instead of being simp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a modest SNR improv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ized when incoherently avera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ome special situations, 1-seco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adequate.  Fringex can segment fi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but the output form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ough resolution.  The -q m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 length to be specifi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gment time tags in thi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ctitious, incrementing by 1 seco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and its argu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segment length in seco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ed that this be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umulation period of the dat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9999 seconds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s as the entire scan.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number, iarg can be a list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, comma separated with no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  Fringex will perform one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at each specified integ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ing the output of each p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string "*endofscan"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all" tells fringex to u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 of 1,2,4,8,... accumulation peri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horthand way of getting a well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segmentation time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herence tim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al forms "-i noloss" and "-i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fringex to pick up the no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coherence times repec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A-file, and use the tim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egmenting.  These option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overrides the de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able reference frequency for the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ust be within a factor of 2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ference frequency.  The defaul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value of -1 uses the channel nea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mean, while -2 uses the channel me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ra,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position offsets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numbers must be separated by a comm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 spaces.  The output data are ro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ance with the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rate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rate and delay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has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) rate,delay  This form specif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e and delay offset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) lowr,highr,rstep,lowd,highd,d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orm specifies a grid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i) rxd       This form specifies an r tim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id in rate and dela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ero, with the grid spacing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yquis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v)  all</w:t>
        <w:tab/>
        <w:t>This form is the same as rx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entire Nyquis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dimen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)   srchpos</w:t>
        <w:tab/>
        <w:t>This is the same as form (i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rate and delay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ken from the in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in the -r optio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ode forces the -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ulti-pass options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-searching.  Segmentation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grid points, one pass per grid point.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parated on output by "*endof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utput data are rotated from the fourfi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and multiband dela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s, except in -c mode, when the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lative to co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-file format can be used to specify a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-2 contents of the named afile must b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, and fringex will process each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ach A-file line.  No attempt is mad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ile before reading it, and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ly ordered, some inefficiency may resul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ed to read root files multiple times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file by rootcode can be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edit before invoking fringex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rgument specifies the type-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gmented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 fring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Each file is process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output is concatenated.  All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ecede the data file list.  If the -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 data file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ngex is the program responsible for chopping the outpu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nto short, coherently averaged segments. 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do this segmenting incorporating rate, dela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supplied by the user, thereby discarding the full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fringe search solution found by fourfit, and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ifferent fringe search algorith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data.  It is the starting point for the HOPS millimeter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