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] [-d template] [-h] [-l] [-m level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x, -d, -h and -l flags are mutually ex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xwindow display, diskfile, and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rinter display mechinisms respective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display the plots with gs according to the 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fringe plots(s) using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re than one plot, %d should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name so that uniqu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 utility pprint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 via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verbosity level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2, and a lower value may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MK4_PRINTER, PRINTE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spooled using the "lpr" print spooler to an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support script "pplot_print".  (PRIN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K4_PRINTER unless you've redefined MK4_PRINTER from its defaul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can put your own pplot_print script earlier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.)  The -l option bypasses any pplot_print scri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pools the plot to your default pr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allows you to extract the postscript plots from the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files and save them to disk.  In this case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%d so that multiple plots are placed in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eing replaced by the ordinal number of the plo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otting options are specified, the default behavio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-x option.  However, the postscript i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(gs) and that program modifies its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S_* environment variables.  In any case,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ghostscript for complete detail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ever, you can make a set of JPEG plot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_OPTIONS=-sOutputFile=abc%02d.jpg GS_DEVICE=jpeg fplot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mechanism (as with -x) pauses after each plo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for a hardcopy (via pprint_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o return to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save the plot (with the name 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o continue with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