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the program "a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   a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Makes A-format files that summarize correlat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list [-ff] [-fr] [-o output file] [-v version] [data 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re all arguments except the data file list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all option flags must appear before the 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LAGS:</w:t>
        <w:tab/>
        <w:t>-o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alist writes its A-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 file in the current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list.out".  This flag provid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ride.  The output will go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option forces alist to write th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out in the A-file format vers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the integer "version".  The defaul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version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  <w:tab/>
        <w:t>dat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mandatory argument specifie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s that "alist" should summariz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s the standard MkIV data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  You may specify individual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n directories which contain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iment directories,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three.  In the latter two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ist will descend the directory tre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s to add to its internal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.  Beware of trying to specify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or scan directories,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verflow the Unix argument list buffer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ments.  In such cases, specify the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instead.  Coarse control of the data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ppropriate by using the data file li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phisticated filtering is best left to "aed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st provides a 1-line summary of each binary data file su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uitable for immediate input to aedit or any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ognizes the format.  At present, only type 2 fourfit frin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Output formats range up through 5 (the current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sion 6 is in development with considerably mor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