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the program "fringex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:  fring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Segments and rotates output of four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fringex [-abcoqv] [-i iarg] [-f freq] [-d rdar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-p ra,dec] [r afile] data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all option flags are optional, and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is mandatory in the absence of the -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 switches on execution time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 specifies binary output mode (use only with "average -b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 mode makes rate,delay,ra,dec offset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corel - rather than relative to the fourfit p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 includes segments shifted by half segment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 nsecs is in millisecs (special mode - times are fictiti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 specifies segmentation time(s) (see detailed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f freq (MHz) redefines the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eq=-1 for reference frequency equal to channel neares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eq=-2 for reference frequency equal to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ra,dec in arcsec are position offsets in al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 specifies rate/delay value(s) to be used (se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 afile specifies a data list in A-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allows one to specify an output version different from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FLAGS: </w:t>
        <w:tab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witches on the standard HOPS execu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counting package (a crude form of profi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rmally, fringex generates A-format data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.  This data can then be read by any HOP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knows the A-file format.  The -b fla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rformance option which tells fringex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 out in the binary memory A-file format,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ascii formatting step.  Only the "average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nows how to deal with such data, and when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its own -b flag can read the data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parse all the ascii fields.  The data flow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ingex and average can be very voluminou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atting and parsing can be very time-consuming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matched -b flags and a unix pipe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wo programs cuts total execution time by rough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ctor of 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specified, any rate or delay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ven by the -d flag are relative to cor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 the fourfit peak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eering the delay/rate window and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rays of delay vs. rate for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specified, the output segments will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0.5 segments instead of being simply 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allows a modest SNR improveme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lized when incoherently averag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some special situations, 1-second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inadequate.  Fringex can segment fin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, but the output forma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ough resolution.  The -q mode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gment length to be specified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egment time tags in this m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ctitious, incrementing by 1 seco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i i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flag and its argumen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quested segment length in second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ommended that this be a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cumulation period of the data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 is 9999 seconds, whic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rprets as the entire scan. 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ngle number, iarg can be a list of up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s, comma separated with no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ces.  Fringex will perform one seg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ss at each specified integratio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parating the output of each pas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ent string "*endofscan". 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 "all" tells fringex to us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es of 1,2,4,8,... accumulation perio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a shorthand way of getting a well-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of segmentation times for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herence time 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pecial forms "-i noloss" and "-i se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use fringex to pick up the nolo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arch coherence times repective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put A-file, and use the time fou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segmenting.  These options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f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flag overrides the determin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itable reference frequency for the segme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must be within a factor of 2 of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ference frequency.  The defaul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an reference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 value of -1 uses the channel neares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nel mean, while -2 uses the channel mea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p ra,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flag specifies position offsets in arc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se numbers must be separated by a comma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no spaces.  The output data are rot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cordance with the position off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 rate,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flag specifies rate and delay offs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at has several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) rate,delay  This form specifie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ate and delay offset in ps/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nd ns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i) lowr,highr,rstep,lowd,highd,d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is form specifies a grid in ps/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nd 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ii) rxd       This form specifies an r times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grid in rate and delay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zero, with the grid spacing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Nyquist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v)  all</w:t>
        <w:tab/>
        <w:t>This form is the same as rx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at the entire Nyquist r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ach dimens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v)   srchpos</w:t>
        <w:tab/>
        <w:t>This is the same as form (i)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at the rate and delay offs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ken from the input 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pecified in the -r option.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is mode forces the -c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multi-pass options are designed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inge-searching.  Segmentation is perform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grid points, one pass per grid point. 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separated on output by "*endofsca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output data are rotated from the fourfit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te and multiband dela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fsets, except in -c mode, when these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relative to co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r 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A-file format can be used to specify a data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type-2 contents of the named afile must b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sed, and fringex will process each file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each A-file line.  No attempt is made to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file before reading it, and if the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ndomly ordered, some inefficiency may result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need to read root files multiple times. 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afile by rootcode can be easily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aedit before invoking fringex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  <w:tab/>
        <w:t>data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argument specifies the type-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be segmented.  The format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specification is the standard one for all Mk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.  You may specify individual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an directories which contain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eriment directories, or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se three.  In the latter two cases, fring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descend the directory tre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files to add to its internal list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ss.  Each file is processed sequen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the output is concatenated.  All optio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ust precede the data file list.  If the -r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d, the data file lis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ngex is the program responsible for chopping the output data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fit into short, coherently averaged segments.  Its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is to do this segmenting incorporating rate, delay a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 supplied by the user, thereby discarding the full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erent fringe search solution found by fourfit, and 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different fringe search algorithm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-file data.  It is the starting point for the HOPS millimeter VLB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of analysi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