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k4 data file IO library (DFIO library) handles all disk I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k4 data files.  This includes file types 0 to 4. 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to provide an interface between the dis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uctures in memory.  The format of the C structures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s possible, with modifications taking the form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not replacement or deletion of fields.  In this way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mains largely unaffected by data format changes,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ormat version control system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4 system will not see production data handling until 1996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.  For this reason, the design assumes th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st CPUs and large amounts of physical memory in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Execution times will be increasingly d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isk IO, so the library must be efficient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for the library is that all data files will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tirety, in one go, maximizing the throughput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ontiguously on disk.  The data are stored in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structures (which we will refer to as overlay structur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on the data by the library.  The overlay struc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mage of the disk format, and different struc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different version numbers of the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responsible for selecting the correct overla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ing its contents correctly.  Initially, the overlay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ame ones used by application programs (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).  As the software and the data formats evolv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s will diverge from the application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lation step will be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could be simplified by keeping separat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application structures from the start, and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step from the start.  This, however, is wast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ince space for two copies of each file would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verlay structures and application structur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as one and the same, and will diverge only whe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dictate.  The hope is that for the most par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erge.  Thus in most cases, the filling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the goal of the library) is a simple matter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pointer to the correct address.  All appl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 mk4_data.h are done in terms of pointer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of reading the entire file in one go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mplifying the use of variable-length records, because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o determine the record length before reading i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ength records will be common in the Mk4 system,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sadvantages of the approach are apparent.  First, some type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uld grow very large.  This might strain even modern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the very least force the use of inefficient virtu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some applications may need only a small fra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file, and it would be very inefficient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file in such a situation.  The library therefore probab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chanism for reading only a subset of certain types of fil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could be handled on an individual basis (this is done for type-2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k3 BFIO library, via the routine read_fringe_quick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implementation, type-1 files will be read 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the processing of large spectral line files begi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fourfit may be required to read the file in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of the file is to be handled by two generic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datafile() and read_mk4file().  The first opens the file,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000 record which should occupy the first 64 bytes, and do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 job of checking things out as possible befo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 problem, or returning a valid stream pointer (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, depending on how the disk read is handled)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imply dumps the file into a memory-allocated arra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iciently as possible.  The exact technique to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under investigation.  All Mk4 data files, from type 0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in by these two routines.  They will be call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ad_mk4root(), which take the memory imag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read_mk4file() and use it to assign poi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ucture (defined in mk4_data.h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simply call read_mk4root() and rece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file structure ready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r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 version control system, there are thre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each record type.  The first is $INC/type_xxx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xxx" refers to the record type.  This file define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ructure and the (possibly multiple) overla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lso contains defines the symbolic constant Txxx_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which, if any, of the overlay structures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structure.  If none are, the consta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is $DFIO/addr_xxx.c, which take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emory image of a disk file record, and a recor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ecks to see if the application structure matches the ra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nd if so it simply returns the address of that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 memory overlay technique used in Mk3 softwa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do not match, the routine use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structure instead, based on the version number, 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lements into a memory-allocated applica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returns the address of the memory-alloca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calling program cannot tell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ethods, but instead simply receives a filled-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is $DFIO/write_xxx.c, which take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an open file descriptor.  It copies the dat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nto a statically declared overlay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number, and writes the filled structu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It skips the copying step if the applicat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latest overlay structure, and instea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ructure to dis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dify the disk-based format, these thre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  The new format must be defined in a ne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$INC/type_xxx.h, probably accompanied by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ructure and adjustment of Txxx_VERSION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opy the structure elements to and from the ne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must be written in the addr_xxx.c and write_xxx.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Most of this coding will be largely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isting structure definitions and structure elemen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will thus be quick and easy.  Any new or altere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structure must be used appropriately in the 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exception to the use of this mechanism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ntral function in file identification and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ype_000 record is frozen,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_000.c does not exist.  The files write_000.c and type_000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e, and do not allow for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gust 24 meeting, the idea of translating Mk3 files into Mk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ructures was discussed.  This has the benefit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fourfit to be largely independen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Mk3 versus Mk4.  The tradeoff is between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velop the translation routines and the effor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working Mk3 versions of fourfit and other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is a known quantity.  The volume of code required is hi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is fairly simple, consisting of simple copying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However, there are some fundamental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3 and Mk4 which may not translate easily if at al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task whose priority would have to be assessed. 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ntaining Mk3 versions of programs is largely a polic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simple, if perhaps unpopular, measure to decl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Mk3 software would be limited to fixing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new functionality would be developed.  Fourfi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... other programs make relatively trivial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code.  In my view, the decision between maintaining Mk3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ing a Mk3-Mk4 translator is not a pressing one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template doing in the next several months foreclose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When in doubt, procrastin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