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up to 64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.  0x01 phase, 0x02 median channel s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4 average sbd channel, 0x08 use total sb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original per-channel sbd delay, 0x20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s to discard outliers and 0x40 repor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as a pc_phase_offset_? value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de with channels in the -f and -n rang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ing commanding on delay option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