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typically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 An addition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ggled on when m=4. This mode print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generated fringe file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fourfit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up to 64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.  0x01 phase, 0x02 median channel s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4 average sbd channel, 0x08 use total sb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original per-channel sbd delay, 0x20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s to discard outliers and 0x40 repor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ment as a pc_phase_offset_? value.  Finally,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to supply a phase bias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(HOPS_EST_PC_BIAS).  Calculations a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in the -f and -n range (inclusive).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ing on delay options results in no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