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program "fourf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last update 2018.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   four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Performs fringe searching for continuum MkIV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fourfit [-a] [-b BB:F] [-c controlfile] [-d display dev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f value] [-m value] [-n value] [-p] [-r afile] [-s na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-tux] [-P polar_pair] [-T trefoffs] [-X] data fi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et &lt;control file syntax statement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all arguments except the data file list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[-r afile] option replaces the data file lis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set" argument and the commands which follow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 last.  All option flags must appear before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  Option flags can com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examples of command-line invocations of fourf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lanation of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fit -pt -c control 101-0620/3C279.051V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mode, steps through all baselines polariz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an.  Without the -pt, the fringes would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 individual files in 101-0620, with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baseline-pol-frequencygroup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fit -txas -m 1 -c control 018-234505 set mb_win -0.0034 .004 freqs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mode, xwindow display, accounting switched on,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spectrum plot switched on, moderately verbos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file named "control" in current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ll data in scan directory 018-234505,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band delay search window and select channels 'a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'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fit -r refr_list -c control -d hardcopy -b AT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ll data referenced by type 2 lines in the 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"refr_list", use control file "control",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nge plot on the default printer, process only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frequency subgroup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pecified, this option switches on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PU time and wall-clock time used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s of fourfit.  When the program finish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es a summary of these tim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BB: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the user to override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specification of the baselin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cy group to be processed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exible.  0, 1 or 2 characters before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the baseline (one character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station), and 0 or 1 character after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terpreted as the frequency subgroup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control file wildcard character '?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seline, but remember to protect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-shell either by escaping it with a backslash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nclosing the entire -b argument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s.  If you wish only to specify the bas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n may be omitted.  An error in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 argument causes the flag to be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fit will continu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contro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e file which contain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trol the operation of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ent, fourfit will use only the file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environment variable DEF_CONTRO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urn defaults to $FF/cf_defaul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$HOPS/setup.csh file. 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in a control file specified with the -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 the default file values. 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yntax of the control file, with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foun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display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completion of a fringe fit, fourf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ly display the results using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id choices for "display_device"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file:file.ps  save the plot in "file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copy          send the plot directly to l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hardcopy        print the plot via pplot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window           show the plot in an X11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screen          the same, but allow GS_*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firs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s the default first channel (0)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otting when there are more than 16 channels (see -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lag controls the verbosity of the progra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ger argument "value", which typically ranges fro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virtually silent except for major errors) to 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incredibly verbose, of use only to the autho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).  The default is 2. An additional m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oggled on when m=4. This mode prints noth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the generated fringe file, which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alling fourfit from othe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hannels are overridden (see also the -f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ells how many channels to put on the plo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neither -f nor -n affect the actual fring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the plott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equivalent to "-d psscr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 fourfit into "refringe" mode.  Fourfit ref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driven by an A-file input, which overrid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lator root files directly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(i.e. the latter are ignored when the -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pecified).  The input A-file, of which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only one, may contain root, corel or fring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only the fringe lines are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to process, by baseline and frequency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viously, the -r flag is inconsistent with the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, and specifying both is an error. 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iles using HP-1000 (version 1) line formats, four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s to pre-check the disk for the existe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2 files.  The data area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DIR environment variable.  I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$COR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n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rameter controls how many AP's ar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ether into each plotting segment. Thu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ime points shown in the phase, amplitu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ity plots is so controlled.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/seg and amp/seg statistics are calcula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the stated number of AP's in ea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lag places fourfit in test mode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 as normal, except that the output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 disk, and the root file is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useful when experimenting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inge-fitting strategies, in order to avoid cl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, fourfit processes all data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file list and the control informa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lag is specified, fourfit will als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formation in the type-2100 record of the ro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if the data have already been processed by four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o, the data in question are skipped.  The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s for upd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equivalent to "-d x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polarization processing, where the 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ring pp is one of four cross-polar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s: LL, RR, LR, or 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tref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invoked, the fourfi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will be calculated by taking the nomin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time from the ovex file and adding tref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ich is an integer # of seconds)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s fourfit to write cross-power spectr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230 records. This option is typic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 into A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dat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ndatory argument or arguments tells four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data files to process.  The forma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pecification is the standard one for all Mk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ftware.  You may specify individual file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an directories which contain data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riment directories, or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three.  In the latter two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fit will descend the directory tre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s to add to its internal lis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.  Only root files need be spec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s actually fringe-searched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combination of the root files specif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ions imposed by the control file 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ameter list (see below).  In the ab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ch restrictions, all data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root fil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ware of trying to specify too many files o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, as it is possible to overflow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list buffer on large experiment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s, specify the experiment director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tscript rendering is performed by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s(1)], and GS_* environment variabl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duce a variety of graphics when the "ps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-d above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_OPTIONS=-sOutputFile=abc.png GS_DEVICE=png16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f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enerate a 16-color P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&lt;control file syntax 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line argument is opt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tended to permit rapid, temporar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'fourfit' behaviour without the nee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file.  The word "set" tells fourfit to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control information o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.  The syntax of this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dentical to that of the control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ed description below). 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ser will detect syntax errors and abor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follow the rules as laid down. 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you specify after the "set"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command line applies to all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ed, and overrides whatever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 specified for the parameters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    DEF_CONTROL, DISPLAY, DATADIR, GS_DEVICE, GS_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fit is the functional analogue of FRNGE on the HP-1000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data represented by the root and corel files for fri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results of the search to files of type fringe.  The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ign of the program has been speed and flexibility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to future enhancements.  Algorithmically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modelled on FRNGE, with only minor enhancements as yet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ity of greater comput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preliminary form of a document describing in detail th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e contro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 of current syntax for fourfi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file makes no semantic sense for a real experiment; rather,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illustrate typical command syn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_freq  8213.15                 * global commands co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ion L and f_grou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s a+ b c d- e f g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abcdefgh 5 -11 12 38 -56 13.2 11 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ap_by_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freqs abcdefgh 10 10 1010 10 1010 10 1010 1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ion L and f_group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ijkmn 4.5 -78 39 +1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multi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erio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tonemask abcdefgh 0 0 8 0 4 0 5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l abcdefgh 12 13 11 12 24 -6 38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r abcdefgh 11 29 14 11 64 -2 44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s 2 abcd ef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l 3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r -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e 1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tation V or baseline KT) and source 3C279       * parentheses N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-0.5 0.5    mb_win 0.02 0.02  dr_win -1.0E-6 0.5E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0.0 0.0     mb_win 0.02 0.02  dr_win -1.0E-6 0.5E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an 288-21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.37 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an &gt; 289-132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aseline K? and not scan 250-120000 to 251-23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scan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s abcfgh  0 30  0 10  15 25     0 10  15 25  0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d of sampl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KEYWORDS  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           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line          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            string of 1-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_group           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              UT-epoch (special format),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 UT-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 UT-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-epoch1 to UT-epoch2  (inclusive time 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  (N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    (N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KEYWORDS    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amp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file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file_chans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flag_file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eriod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hase        'sinewave', 'polynomial', or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oly         &lt;7 floats/integers (mixture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tref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_block           `true' or `false' (default: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_offset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 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_l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_r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_x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_y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_win  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_pc_manual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atch_bw_pct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s              n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s              n char string, followed by 2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_cf_record      'true' or 'false' (default: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             n 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olator       'iterate' or 'simul' (default: ite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e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npts 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smooth         'true' or 'false' (default: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win 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b_offset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_win  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d_anchor         'sbd' or 'model' (default: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_weight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ches            2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_closure   'true' or 'false' (default: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band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amp_hcode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l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r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x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y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_offset_l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_offset_r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_offset_x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_offset_y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 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l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r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x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y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freqs   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           `normal', `ap_by_ap', `manual', or 'multit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eriod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tonemask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  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_data_dir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_offset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_freq 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s           int, followed by up to 8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_delay_l    up to 8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_delay_r    up to 8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_delay_x    up to 8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_delay_y    up to 8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 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              `true' or `fa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_delay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p               integ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          `scan_start' or `each_minu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cohere 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_samples        `true' or `fa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k_channel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precated -- for backward mk4 compatibility on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        alternate method used to select data channels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al corel index number. Not as well supported as freq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s current being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parity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crc              `keep' or `disc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slip_sync        `keep', `discard', or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rc              `keep' or `disc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lip_sync        `keep', `discard', or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can selection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         if this is set to true in the body of an if_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y scans matching the if conditions will be skip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te: as of 99.2.19 fourfit will not properly skip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_group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iltering**    determines whether or not each AP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s         controls which frequency channels get included in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etters a-p correspond to the order that th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ar in the root file (assuming 16 channels).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ffix, DSB is implied, if both sideband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lus suffix denotes USB, a minus is used for L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26 channels, the uppercase alphabe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10 digits, finally '$' and '%' (i.e. 64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        start time for data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         stop    "   "    "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guments of start and stop are integers 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us sign. A positive integer is interpre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solute time in seconds past the hour (o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time). When a minus sign precedes the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considered to be a time relative to,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, the scheduled scan start. Similarly,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p time precedes the scheduled scan stop tim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dicat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     turns on (frequency) switched mode, which discards some A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keeps others, depending on a gating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       period in seconds of the gating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s         for each freq. channel, the starting delay and dur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s, of the gating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band      lower and upper bounds (in MHz) of the spectral passb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to be accepted, specified as RF frequenci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wer bound is greater than the upper bound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aps around -- allowing a band in the midd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ed.  The data is rescaled so as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plitude observable (as if the data excluded wer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id); this means that the area under cross-power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ot amplitude curve is approximate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ches       a list of non-overlapping lower/upper bounds pairs (in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xclude from the spectral passband.  (Passb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ed prior to removal of these notches.)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plitude modification calculus isn'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phisticated to detect overlaps of passband and no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be sure to keep your surgeries disjoint.  (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supported and you will get a complaint if you exceed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with passband, the spectral data is rescal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mplitude observable is in some sens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_block      if set to true, zero out lowest cross-power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; useful for suppressing DC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_weight    fraction of data which must be present for in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mally, a weight between 0.0 and 1.0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rrelator to represent the fraction of data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ing the correlation value.  If you specify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ight, any AP not meeting this threshold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deprecated filtering commands - for backward compatibility only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parity    maximum allowable fraction of bytes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slip_sync   maximum # of frames w/ re-sync in referenc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lip_sync      "    "  "    "   "     "     " remote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crc         either keep or discard AP if reference time has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rc           "      "   "    "    "  "  remote      " 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earch**       control the fringe-search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       single band delay search window bounds,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_win        multiband     "     "      "       "     "  "; i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und (2nd number) is less than the lower bound (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), then fourfit performs a "wrap-around" sear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 to handle the case of a delay near to the multi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mi-)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_win        delay_rate search window bounds, in us/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npts      number of evaluation points in ionospheric coars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smooth    if true, use alternative search on smoothed TEC gri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win       ionospheric coarse search window in TEC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_offset     apply right asc.offset (asec) to re-center sear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_offset      "   declination  "   (asec) "      "  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olator  selects method of fit interpolation. Classicall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erative search has been done over sbd, mbd, drat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ension at a time, for 3 cycles. The simultane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tructs a 5x5x5 cube of data points and does a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ntic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orrections**  apply corrections to the data, either before or after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  specify phase_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ormal (model linear in time is extracted from th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manual (specified totally by the us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p_by_ap (phase cal is extracted independently for each 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RECATED: use normal or manual with pc_period 1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multitone (all tones in band are coherently fit, and 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extrapolated to the center of the b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phase_cal phases in deg, for each of the listed freq chann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offset phases are added to the underlying mode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by pc_mode, above. If 2 polarization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values are applied to both p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l specified in same manner as pc_phases, but the tone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specified are applied only to the first pol (L, X, or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r specified in same manner as pc_phases, but the tone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specified are applied only to the second pol (R, Y, or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x synonym for pc_phases_l (s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y synonym for pc_phases_r (s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freqs  phase cal tone frequencies in KHz, for each of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q channels iff not in range -64..64. Insi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, the value is interpreted as a tone #, with 1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1st USB tone, 2 being the 2nd USB tone, etc.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ne #'s are used for LSB 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eriod in multitone mode (only), the phase can b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pplied over each pc_period ap's, thus removing s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other drifts in pcal (default is 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tonemask - in multitone mode (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values for pc_tonemask form a bit-masked map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nes to *exclude* for this frequency channel. Thu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cludes the lowest tone, 2 the next lower tone, 4 the 3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west tone, etc. A value of 5, for example, would ex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west and the 3rd lowest tones (perhaps 10 KHz and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Hz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l a time value in ns representing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r the travel time from the feed phase center to the p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jection point, minus the the travel time from the p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lse generator to the injection point. I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ely for the two polarization s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y synonyms for pc_delay_l and pc_delay_r (s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_offset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_offset_y a single additive phase given in degre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ed to the pcal phase of every channel associated with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larization (also pc_phase_offset_l and pc_phase_offset_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b_offset additive phase in degrees, for the LSB relative to the US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ten necessary when correlating VLBA data against Mk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_freq  specifies a frequency in MHz at which the phas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determined (default is total LO of first frequ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hase specify mode of ad hoc phase corrections. No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made if this isn't present, or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eriod  For ad hoc sinewave model; the period in integer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amp      "   "  "     "       "    amplitude in degrees of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tref    For both ad hoc phase models; the referenc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t the most recent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oly For the ad hoc phase polynomial model; From 1-6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ing a power-series model in time. (deg/sec^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flag_file  Name of the file containing adhoc flagging.  Lin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 times (floating point days from beginning of yea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strings to impose data flagging at a partic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ich remains in effect until the next time mention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string has two characters per channel with a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for data to be retained with the bit assignme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sb)USB-RL,LSB-RL,USB-LR,LSB-LR,USB-RR,LSB-RR,USB-LL,LSB-LL(l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string is too short, the last byte will be re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maining channels, so a single FF is adquate to re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 single 00 to discard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file Name of the file containing phases in the ad hoc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file_chans String of channel labels for phases (column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 h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_samples   If true, use the sampler statistics (aka state count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ize the raw correlation sums to the equivalent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e specified per station, in TEC (10^16/m^2)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cohere  coherence time used in fringe fit (default is infin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 delay offsets (ns) to be applied to each of the listed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nels. This correction is made prefit, similar to p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_l same as above, but restricted to L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_r same as above, but restricted to R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_x same as above, but restricted to X linear p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_y same as above, but restricted to Y linear p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lers  the number of samplers, followed by the freq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ers of channels that share a common sampl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ed together in strings. In multitone mode on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veraged tone-derived differential delays are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channels sharing a sa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_closure modifies fine fringe search so as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ibution of non-closing delay errors to the closure ph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result in poorer single-baseline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_delay a priori guess at the delay of the pcal path, from m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the digitizers (ns). Recommend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r_delay_l/r/x/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d_anchor controls the basis for choosing the mbd ambigu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ing the total. If 'sbd' then the ambiguity clos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ingleband delay is chosen; if 'model'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biguity closest to the a priori model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_delay_l indexed by sampler, it is the cent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which the pcal delay ambiguity will be resolved.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ld station_delay, but now broken down by samp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larization, since their cabling and filters wil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fferent delays. For LCP, in units of 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_delay_r same as the above, but for RCP, instead of L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_delay_x synonym for sampler_delay_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_delay_y synonym for sampler_delay_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_data_dir if present will be used as a path to dump the plo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 self-documented ascii form to allow export of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to other arenas (specialized plots, &amp;c)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per fringe is written; more help is availab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s that are produced: there is help for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may be used to manipulate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atch_bw_pct associate freqs &lt; this percentage of bw together (25%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amp_hcode  generate an H code iff any pcal amps less than this (0.005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ak_channel  the ratio of single_channel_amp to coherent_sum_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ow which a G code is assigned to the scan (0.5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_cf_record if true, saves the full control file in the fring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_pc_manual if nonzero, estimates manual pc_phase_? and delay_offs_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s. A value &gt;0/&lt;0 estimates ref/rem stat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gnitude is a mask of bits indicating what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make estimates.  0x01 phase, 0x02 median channel sb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04 average sbd channel, 0x08 use total sb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10 use original per-channel sbd delay, 0x20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uristics to discard outliers and 0x40 report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surement as a pc_phase_offset_? value.  Finally, 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be used to supply a phase bias via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 (HOPS_EST_PC_BIAS).  Calculations are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s in the -f and -n range (inclusive). 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ing on delay options results in no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WO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     wild ca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    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ard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-epochs:  UT-epochs are expressed in the format ddd-hhmmss, where al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are necessary, including leading 0'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.  This format will match that of a sca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UT-epoch that is being specified is an actual sca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White space is ignored; i.e., multiple spaces and line fee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apse to a sing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Multiple commands per line are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Comments: anything from an asterisk through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Nested ifs are not allowed (or necessary). Nested parenthe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f condition are fine (NY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f 94.1.16, parentheses are not supported. The logical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creasing order of precedence are (not, and, 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Wildcard "?" matches any single character for f_group, s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line, any string (of up to 8 characters) for source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-value for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Phase cal and delay offsets are treated station by station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"station context", then values are applied to remote st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) Only freqs that are chosen for both stations in a baselin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in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If multiple if-blocks match a particular passes' choice of bas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_group, source, and scan criteria, then the later value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ach parameter overwrite the earlier o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