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update 2019.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 [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value] [-m value] [-n value] [-p] [-r afile] [-s n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tux] 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pt -c control 101-0620/3C279.051V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steps through all baselines polariz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an.  Without the -pt, the fringes w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individual files in 101-0620, with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baseline-pol-frequencygrou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 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display the results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choices for "display_device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file:file.ps  save the plot in "fil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         send the plot directly to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ardcopy        print the plot via p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dow           show the plot in an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creen          the same, but allow GS_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estimates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by fringing the first scan and extrapo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scans.  It is equivalent to -a -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device, followed by some estimation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data file mentioned will be included in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typically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).  The default is 2. An additional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oggled on when m=4. This mode prints no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generated fringe file, which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lling fourfit from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ps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x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: LL, RR, LR, or 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of trying to specify too many file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as it is possible to overflow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buffer on large experi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specify the experimen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script rendering is performed by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s(1)], and GS_* environment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 variety of graphics when the "ps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-d abov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_OPTIONS=-sOutputFile=abc.png GS_DEVICE=png16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f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a 16-color P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_freq  8213.15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abcdefgh 12 13 11 12 24 -6 38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abcdefgh 11 29 14 11 64 -2 4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-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lag_file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, 'polynomial', 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_id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l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r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x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y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_pc_manual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cf_record   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     'iterate' or 'simul' (default: it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smooth      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        'sbd' or 'model' (default: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weigh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es           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l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r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x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y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_data_dir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_channel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precated -- for backward mk4 compatibility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 (assuming 16 channels)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, DSB is implied, if both sideb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us suffix denotes USB, a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26 channels, the uppercase alphab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10 digits, finally '$' and '%' (i.e. 6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sign. A positive integer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time in seconds past the hour (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idered to be a time relative to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  The data is rescaled so a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observable (as if the data excluded we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); this means that the area under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amplitude curve is approximate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es       a list of non-overlapping lower/upper bounds pairs (in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clude from the spectral passband.  (Passb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prior to removal of these notches.)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modification calculus isn'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phisticated to detect overlaps of passband and no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be sure to keep your surgeries disjoint.  (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upported and you will get a complaint if you exce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ith passband, the spectral data is resca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mplitude observable is in some sens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weight    fraction of data which must be present fo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, a weight between 0.0 and 1.0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rrelator to represent the fraction of data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the correlation value.  If you specify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ght, any AP not meeting this threshold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eprecated filtering commands - for backward compatibility only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number of evaluation points in ionospheric coa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smooth    if true, use alternative search on smoothed TEC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ionospheric coarse search window in TE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selects method of fit interpolation. Class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rative search has been done over sbd, mbd, dr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at a time, for 3 cycles. The 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s a 5x5x5 cube of data points and doe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ntic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CATED: use normal or manual with pc_perio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. If 2 polarization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are applied to both 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first pol (L, X,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second pol (R, Y, o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synonym for pc_phases_l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synonym for pc_phases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a time value in ns representing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the travel time from the feed phase center to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jection point, minus the the travel time from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 generator to the injection point.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 for the two polarization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synonyms for pc_delay_l and pc_delay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y a single additive phase given in degre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d to the pcal phase of every channel associated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 (also pc_phase_offset_l and pc_phase_offset_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lag_file  Name of the file containing adhoc flagging. 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imes (floating point days from beginning of ye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trings to impose data flagging at a partic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remains in effect until the next time mention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tring has two characters per channel with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for data to be retained with the bit assign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sb)USB-RL,LSB-RL,USB-LR,LSB-LR,USB-RR,LSB-RR,USB-LL,LSB-LL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tring is too short, the last byte will be re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channels, so a single FF is adquate to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single 00 to discar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Name of the file containing phases in the ad hoc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String of channel labels for phases (colum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 h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l same as above, but restricted to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r same as above, but restricted to R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x same as above, but restricted to X linea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y same as above, but restricted to Y linea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a priori guess at the delay of the pcal path, from 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digitizers (ns).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r_delay_l/r/x/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controls the basis for choosing the mbd ambigu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ing the total. If 'sbd' then the ambiguity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ngleband delay is chosen; if 'model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guity closest to the a priori model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indexed by sampler, it is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he pcal delay ambiguity will be resolved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ld station_delay, but now broken down by sa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, since their cabling and filters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fferent delays. For LCP, in units of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same as the above, but for RCP, instead of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synonym for sampler_delay_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synonym for sampler_delay_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_ids      changes the assignment of the channe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bcdef..xyzABC..XYZ01..789$%" from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ones specified by the corresponding list of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eful to prevent mis-matched IFs within on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causing the same channel label to be ambiguous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baselines.  (You should ideally us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ies as would be assigned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_data_dir if present will be used as a path to dump the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self-documented ascii form to allow export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o other arenas (specialized plots, &amp;c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per fringe is written; more help is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that are produced: there is help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y be used to manipulate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associate freqs &lt; this percentage of bw together (25%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generate an H code iff any pcal amps less than this (0.00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k_channel  the ratio of single_channel_amp to coherent_sum_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which a G code is assigned to the scan (0.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cf_record if true, saves the full control file in the frin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_pc_manual if nonzero, estimates manual pc_phase_? and delay_offs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. A value &gt;0/&lt;0 estimates ref/rem st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gnitude is a mask of bits indicating wha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estimates.  0x01 phase, 0x02 median channel s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04 average sbd channel, 0x08 use total sb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10 use original per-channel sbd delay, 0x20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uristics to discard outliers and 0x40 report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surement as a pc_phase_offset_? value.  Finally,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to supply a phase bias via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(HOPS_EST_PC_BIAS).  Calculations ar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s in the -f and -n range (inclusive).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ing on delay options results in no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hase cal and delay offsets are treated station by station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"station context", then values are applied to remote st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