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the program "a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:   a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Performs a variety of operations on A-file forma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aedit [-b "command string"] [-r runfile] [-x] [-f data file 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all arguments ar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if the -f flag appears, it must appea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f the -b flag appears, it must be the ONLY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LAGS:   -b "command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flag is intended to facilitat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edit in shell scripts.  The command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series of up to 10 valid aed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parated by semicolons, and the whol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closed in quotes to protect it from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ommands are executed by aedit,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gram exits immediately.  Aedit can thu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y simply used as a filter.  For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erations in "batch" mode, use runfi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r ru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edit supports runfiles (consisting of a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s as if typed at the terminal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ay be nested.  If this flag is presen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fied runfile is executed immediate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program starts up, thus allowing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aedit in a script file for 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cessing.  Runfiles can also be execu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program has started, using the "ru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default, aedit uses a command-lin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option, currently unsupported, i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lanned GUI front-end to aedit based on X-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f list of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flag, if present, must be the last fla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ommand line.  It is followed by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input A-format data files, which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quentially as soon as the program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a can also be read in after the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rted, using the "read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:</w:t>
        <w:tab/>
        <w:t>AHELP, DISPLAY, DATADIR, SCHEDDIR, AFILEDIR, COR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ESCRIPTION OF A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"aedit" is a general purpose A-fil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 information present in one or more A-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lotted, filtered, sorted and edited in a variety of wa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eing written out in the form of a new A-file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program is presently implement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rminals, but many functions of the program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r via a graphica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eneral "aedit"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given to aedit by keyboard, and a full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capability is supported for all aedit names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allowed on one input line, the only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that commands are separated by the semicolon ";"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Commands typically consist of the comm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0 or more arguments.  The arguments ar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name and each other by either sp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.  Aedit can handle long lines, but it is of cours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to wrap lines on terminals in general.  Upwa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50 characters may start to cause problems even for a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aedit is not case sensitive.  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eeded for UNIX filenames and for certain quantiti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-files (station codes, frequency codes, source 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dit uses the concept of inputs.  That is, you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variables in the program that determine how the "a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ll behave.  Most of the commands that a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s are of the input-setting variety.  Many ar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about syntax, and will complain if the us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ense (e.g. timerange).  At any time, the current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parameters can be listed on the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inpu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edit reads data from an A-file, it parses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stores it as binary data in memory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rapid manipulation of the data once read i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ingly complex tasks appearing to be instantaneou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ag field associated with each A-file line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se flags are manipulated by the edit and unfla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description of the data currently in memo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with the "summary" command.  This is essentia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ing on plotting and editing options.  The "writ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flagged data, permitting aedit to be used a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fficient filter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mand "run" is available, which provides a flexi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command file capability.  Nesting of command file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th of 10 is allowed.  The "run" command executes in batch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sor operations are therefo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dit features a shell escape.  By starting an input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"!", you can access standard UNIX commands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dit.  You can escape to a complete new shell by typing "!csh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!sh", and when you have finished, return to aedit where you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by typing cntl-D.  This feature is useful for spooling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a printer, preparing run files, running "alist" to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ata for aedit, and any other tasks that you wish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erminating the aedi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is implemented by using the PGPLOT package from CalT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device may be specified with the "device" comma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leave "device" at the default value ("?")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GPLOT to query you for a device at the time of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sponse will then be automatically entered into the "dev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A list of available device types can be obtained by 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query.  For more information of devices, see "help devi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dit comes with full on-line help.  In general,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p command", but just "help"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for aed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dit [-b "command string"] [-r filename] [-x] [-f filename]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l flags are optional.  The -b flag allows you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quick commands to be executed, after which the program exit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s the use of aedit as a filter in shell scripts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moves low SNR scans from a fil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dit -b "snrmin 7; read afile.in; write afile.ou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-x" option means start up the xwindow interface (not yet supported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-r" option means execute the specified run file on startup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immediately followed by the name of a file containing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edit commands.  The "-f" option means "read this(ese) data file(s)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up", and must be immediately followed by a standard, wildcard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X filename specifier or specifiers.  In this way, you can read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t once into aedit without going through a laborious one-at-a-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ad" cycle within the program. If specified, the "-f" flag must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st of all current aedi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       clear       edit        exit         f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inputs      nobatch     parameter    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        pwrite      read        run          set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        summary     unflag      unsort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 contro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        xscale      yscale      axis       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   rem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selec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lines    experiment  fraction    frequencies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freq        prange      procrange   qcodes      snrmax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nrmin       sources     stations    timerange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overview commands/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read    psplot      ps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 contro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     out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, see the individual help for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edit help facility--type "help" at the aedi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