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AFIO (A-File IO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r:  CJL 23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vised 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all the routines needed for dealing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-file format, either in the disk-based ascii form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based binary form described by the header file $INC/adat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n interface between the A-files on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structure, ready for manipulation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memory structure are guaranteed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 (i.e. only new fields will be added,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).  The programmer may therefore regard this structur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ta.h, as a s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 performed by this library is done line-by-line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from the file and feeds that line to a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a filled-in structure.  Alternatively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 filled-in structure to a library routine, along with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, and the library writes a line of A-fil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ymmetry between the writing and reading routine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times one wishes to avoid the bother of parsing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ppropriate type or version;  you have to read the li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ype it is.  One also wishes to recognize and sk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routine aline_id() is provided to assist program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unparsed A-file lines, and feeding them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ime-stamp output A-files, and generate column head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type and format version, the routine afile_head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K&amp;R-style calling sequence and description of each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(in logical, not alphabetic order)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 contains the most detailed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can be found in the $AFIO director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routine name with .c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ata.h"</w:t>
        <w:tab/>
        <w:tab/>
        <w:t>Do this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rsumm (rsumm)</w:t>
        <w:tab/>
        <w:tab/>
        <w:t>Initializes a rootsu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um *rsu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csumm (csumm)</w:t>
        <w:tab/>
        <w:tab/>
        <w:t>Initializes a corelsu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sum *csu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summ (fsumm)</w:t>
        <w:tab/>
        <w:tab/>
        <w:t>Initializes a fringesu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sum *fsu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tsumm (tsumm)</w:t>
        <w:tab/>
        <w:tab/>
        <w:t>Initializes a trianglesu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um *tsu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>Identifies ascii line as an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e_id (line, version, type)  line of specific typ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  <w:tab/>
        <w:tab/>
        <w:tab/>
        <w:t>version number.  If type=-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ersion, *type;</w:t>
        <w:tab/>
        <w:tab/>
        <w:t>is not A-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rsumm (line, rsumm)</w:t>
        <w:tab/>
        <w:t>Parses the ascii string "line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  <w:tab/>
        <w:tab/>
        <w:tab/>
        <w:t>the rsum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um *rsumm;</w:t>
        <w:tab/>
        <w:tab/>
        <w:tab/>
        <w:t>Return: 0=good, -1=bad, +1=ba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2=incomplet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csumm (line, csumm)</w:t>
        <w:tab/>
        <w:t>Parses the ascii string "line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  <w:tab/>
        <w:tab/>
        <w:tab/>
        <w:t>the csum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sum *csumm;</w:t>
        <w:tab/>
        <w:tab/>
        <w:t>Return: 0=good, -1=bad, +1=ba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2=incomplet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summ (line, fsumm)</w:t>
        <w:tab/>
        <w:t>Parses the ascii string "line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  <w:tab/>
        <w:tab/>
        <w:tab/>
        <w:t>the fsum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sum *fsumm;</w:t>
        <w:tab/>
        <w:tab/>
        <w:t>Return: 0=good, -1=bad, +1=ba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2=incomplet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tsumm (line, tsumm)</w:t>
        <w:tab/>
        <w:t>Parses the ascii string "line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  <w:tab/>
        <w:tab/>
        <w:tab/>
        <w:t>the tsum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um *tsumm;</w:t>
        <w:tab/>
        <w:tab/>
        <w:t>Return: 0=good, -1=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2=incomplet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summ (rsumm, fp)</w:t>
        <w:tab/>
        <w:tab/>
        <w:t xml:space="preserve">Writes A-file lin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um *rsumm;</w:t>
        <w:tab/>
        <w:tab/>
        <w:tab/>
        <w:t>contents of rsumm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  <w:tab/>
        <w:tab/>
        <w:tab/>
        <w:t>Return: 0=good, 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summ (csumm, fp)</w:t>
        <w:tab/>
        <w:tab/>
        <w:t xml:space="preserve">Writes A-file lin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sum *csumm;</w:t>
        <w:tab/>
        <w:tab/>
        <w:t>contents of csumm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  <w:tab/>
        <w:tab/>
        <w:tab/>
        <w:t>Return: 0=good, 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summ (fsumm, fp)</w:t>
        <w:tab/>
        <w:tab/>
        <w:t xml:space="preserve">Writes A-file lin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sum *fsumm;</w:t>
        <w:tab/>
        <w:tab/>
        <w:t>contents of fsumm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  <w:tab/>
        <w:tab/>
        <w:tab/>
        <w:t>Return: 0=good, 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summ (tsumm, fp)</w:t>
        <w:tab/>
        <w:tab/>
        <w:t xml:space="preserve">Writes A-file lin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um *tsumm;</w:t>
        <w:tab/>
        <w:tab/>
        <w:t>contents of tsumm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  <w:tab/>
        <w:tab/>
        <w:tab/>
        <w:t>Return: 0=good, 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header (ver, type, fp)</w:t>
        <w:tab/>
        <w:t>Writes a time stamp and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, type;</w:t>
        <w:tab/>
        <w:tab/>
        <w:tab/>
        <w:t>followed by field name headers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  <w:tab/>
        <w:tab/>
        <w:tab/>
        <w:t>Return: 0=good, 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ab/>
        <w:t xml:space="preserve">Returns filename, relativ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 (rsumm)</w:t>
        <w:tab/>
        <w:tab/>
        <w:t>data directory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um *rsumm;</w:t>
        <w:tab/>
        <w:tab/>
        <w:tab/>
        <w:t>contents of rsu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ab/>
        <w:t xml:space="preserve">Returns filename, relativ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name (csumm)</w:t>
        <w:tab/>
        <w:tab/>
        <w:t>data directory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sum *csumm;</w:t>
        <w:tab/>
        <w:tab/>
        <w:t>contents of csu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ab/>
        <w:t xml:space="preserve">Returns filename, relativ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name (fsumm)</w:t>
        <w:tab/>
        <w:tab/>
        <w:t>data directory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sum *fsumm;</w:t>
        <w:tab/>
        <w:tab/>
        <w:t>contents of fsu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