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the program "f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NAME:   f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Displays fringe plots attached to type 2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fplot [-x] [-d|-p template] [-h] [-l] [-m level] [data file 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option flags must appear before the data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-x, -d, -p, -h and -l flags are mutually exclus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able xwindow display, diskfile, ps2pdf, hard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printer display mechinisms respectively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to display the plots with gs according to the GS_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FLAGS:</w:t>
        <w:tab/>
        <w:t>-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splay the fringe plot(s) on the X-window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ointed to by the DISPLAY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d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ves the fringe plots(s) using the templat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more than one plot, %d should appea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mplate name so that unique files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p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me as -d, but converts file.ps into file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ing ps2pdf (which must be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int a hardcopy of the fringe plot(s),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rint utility pprint_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int a hardcopy of the fringe plot(s), via l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m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e the verbosity level of the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ault is 2, and a lower value may produc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ent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  <w:tab/>
        <w:t>data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list of type-2 files, the fringe plots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o display or print.  Fplot follows the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kIV data file specification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ou may specify individual type-2 file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an directories which contain data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periment directories, or any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se three.  In the latter two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plot will descend the directory tree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ata files to add to its internal list of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cess.  Beware of trying to specify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s or scan directories, as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verflow the Unix argument list buffer on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periments.  In such cases, specify the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rectory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:</w:t>
        <w:tab/>
        <w:t>MK4_PRINTER, PRINTER, GS_DEVICE, GS_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esigned to allow easy access to the fringe plot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ype-2 files on disk, by FRNGE or fourfit.  Using the standar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pecification format for MkIV programs, one can generate a se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s to display or print.  The -x option displays the plo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Xwindow screen, and has the virtue of great speed.  One can flip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fringe plots very rapidly, and move both backwards and forwa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s to be displayed.  This capability is intended to save t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need hardcopy printout, the -h option is provid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is spooled using the "lpr" print spooler to an appropriat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by the support script "pplot_print".  (PRINTER takes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MK4_PRINTER unless you've redefined MK4_PRINTER from its default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 you can put your own pplot_print script earlier in your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hat you like.)  The -l option bypasses any pplot_print scrip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and spools the plot to your default printer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d option allows you to extract the postscript plots from the Type-2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nge files and save them to disk.  In this case the templat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nclude %d so that multiple plots are placed in multiple files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being replaced by the ordinal number of the plot seque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plotting options are specified, the default behavior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th the -x option.  However, the postscript is interpre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interpreter (gs) and that program modifies its behavi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to GS_* environment variables.  In any case, you should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for ghostscript for complete details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however, you can make a set of JPEG plots v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S_OPTIONS=-sOutputFile=abc%02d.jpg GS_DEVICE=jpeg fplot files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isplay mechanism (as with -x) pauses after each plot look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for a hardcopy (via pprint_pl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to return to the previous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for the next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to save the plot (with the name you prov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 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to continue with the next 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