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Various additional shell scripts may found in your $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information on these scripts, type "vhelp 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obtain more information on any program, type "vhelp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where "program" is a minimum-matchable name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information about various aspects of a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"vhelp program aspect", where "aspect" is any of "synt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"options", "arguments", "environment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Some additional background material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"vhelp general" (an overview of the software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"vhelp libraries" (on the correlator librari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