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a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Makes A-format files that summarize correlat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list [-ff] [-fr] [-o output file] [-v version] [data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all option flags must appear before the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output is to version 5, but version 6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HT work (more columns and decimal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alist writes its A-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file in the current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list.out".  This flag provid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.  The output will go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forces alist to write th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out in the A-file format vers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the integer "version".  The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version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andatory argument specifie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s that "alist" should summar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s the standard MkIV dat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  You may specify individual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s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  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instead.  Coarse control of the data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ppropriate by using the data file lis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phisticated filtering is best left to "a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 provides a 1-line summary of each binary data file su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itable for immediate input to aedit 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gnizes the format.  At present, only type 2 fourfit fri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Output formats range up through 5 (the current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6 which supports more columns and outpu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