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our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ast update 2024.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Performs fringe searching for continuum MkI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ourfit [-aeptx] [-b BB:F] [-c controlfile] [-d 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value] [-m value] [-n value] [-r afile] [-s n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P polar_pair] [-T trefoffs] [-X]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t &lt;control file syntax stat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ll arguments except the data file list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when the [-r afile] option is present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ile list is ignored.  All option flag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data file list (if no -r).  Option flags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order and simple flags (a,e,p,t and x may be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" option comes last and has the effect of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ast word: over-riding previous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examples of command-line invocations of four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of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pat -c control 101-0620/3C279.051V4B set freqs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mode, steps through all baselines polariz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.  Without the -pat, the fringes w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individual files in 101-0620, with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baseline-pol-frequency group type. Accoun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nnels are ignored except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-r refr_list -c control -d hardcopy -b AT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ll data referenced by type 2 lines in the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refr_list", use control file "control"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nge plot on the default printer, process only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requency subgroup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switches o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PU time and wall-clock time used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fourfit.  When the program finish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summary of these tim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BB: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user to override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pecification of the baselin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group to be processed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le.  0, 1 or 2 characters befor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baseline (one character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tation), and 0 or 1 charact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rpreted as the frequency subgro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ontrol file wildcard character '?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but remember to protect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shell either by escaping it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closing the entire -b argumen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otes.  If you wish only to specify the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n may be omitted.  An error in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argument causes the flag to be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contr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file which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rol the operation of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nt, fourfit will use only the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environment variable DEF_CONTR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urn defaults to $FF/cf_defaul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$HOPS/setup.csh file. 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 a control file specified with the -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the default file values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yntax of the control file, with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display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completion of a fringe fit, fourfit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results using ghostscript (gs)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build fourfit.  Valid "display_device"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copy          print via lpr or lpr -P MK4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hardcopy        print the plot via pplot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window           displays it with the gs 'x11'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screen          displays it with default g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file?file.ps  save the plot in "file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2pdf?file.ps    use "file.ps" to make "file.pd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is ignored.  For GS options, start with: gs -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%d (or other integer) is found in the 'file'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ument, an incrementing number will be used (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fe of fourfit).  You may also use %B, %F and %P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line, frequency group and polarization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of those two-character combinations.  The ?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haracter that the shell is happy with.  %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in all cases due to some nast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pecified, this option estimates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by fringing the first scan and crudely extrap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emaining scans.  It activates -a and -t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data file mentioned will be included in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r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s the default first channel (0)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ting when there are more than 16 channels (see -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-n and display_chans option for the control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controls the verbosity of the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argument "value", which is for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[-3,3].  Exceptionally 4 may be used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except the frin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duces the number of displayed chann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of all channels.  See -f abov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_chans directive for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psscreen", see -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 fourfit into "refringe" mode.  Fourfit re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driven by an A-file input, which overri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lator root files directly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i.e. the latter are ignored when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).  The input A-file, of which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ly one, may contain root, corel or fring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the (type 2) fringe lines ar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to process, by baseline and frequency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, the -r flag is inconsistent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, and specifying both is an error. 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les using HP-1000 (version 1) line formats,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to pre-check the disk for the exist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 files.  The data area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R environment variable.  I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of $CO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controls how many AP'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into each plotting segment. Th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ime points shown in the phase, ampl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ity plots is so controlled.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/seg and amp/seg statistics are calcul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the stated number of AP's in ea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lag places fourfit in test mod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as normal, except that the out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isk, and the root file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when experimenting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nge-fitting strategies, in order to avoid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quivalent to "-d xwindow", see -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polarization processing, where the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pp is one of four cross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: LL, RR, LR, or RL.  Additional mode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ll'  adds data from all polarization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'    forms a Stokes I from presumed linear p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ing '+' a sum of up to 4 pol products co-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the exception of 'I', fourfit does not c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larizations are linear or circular...it jus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t has.  Rudimentary support for co-adding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s likely requires correct setting of the mount_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option is invoked, the fourf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will be calculated by taking the nomin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ime from the ovex file and adding tref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is a positive integer # of seconds)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fourfit to write cross-power spectr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230 records. This option is typic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into AIPS or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datory argument or arguments tells fou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ata files to process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is the standard one for all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ftware.  You may specify individual file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 directories which contain dat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fi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Only root files need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iles actually fringe-searched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combination of the root files spec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imposed by the control file 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list (see below)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ch restrictions, all data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oot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tscript rendering is performed by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s(1)], and GS_* environment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 variety of graphics when the "ps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-d abov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_OPTIONS=-sOutputFile=abc.png GS_DEVICE=png16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f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a 16-color P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&lt;control file syntax 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argument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tended to permit rapid, temporar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'fourfit' behavior without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ile.  The word "set" tells fourfi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control information o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  The syntax of this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dentical to that of the control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ed description below)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will detect syntax errors and ab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follow the rules.  The control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fter the "set" argumen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es to all data to be processed, 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the control file itself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  DEF_CONTROL, DISPLAY, DATADIR, GS_DEVICE, GS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S_PLOT_DATA_MASK, HOPS_AMP_SEG_FILTER, HOPS_EST_PC_B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S_EST_PC_DLYM, ARCH, HOPS_FF_PHASE_CLR, HOPS_PLOT_DATA_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s the functional analogue of FRNGE on the HP-1000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ata represented by the root and corel files for fri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ults of the search to files of type fringe. 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the program has been speed and flexibility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future enhancements (of which there have been a great 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ally, the program was closely modelled on FRNGE,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but evolution has made a number of structur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S3 era ends in 2024, with a captured version that will stop ev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S4 era then begins with a more robust framework allowing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(nonsensical) sample of a control file to give you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looks like.  As there are now over 100 directiv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limited to some bas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commands co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_freq  821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a+ b c d- e f 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abcdefgh 5 -11 12 38 -56 13.2 11 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ap_by_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abcdefgh 10 10 1010 10 1010 10 1010 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L and f_grou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ijkmn 4.5 -78 39 +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multi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abcdefgh 0 0 8 0 4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abcdefgh 12 13 11 12 24 -6 38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abcdefgh 11 29 14 11 64 -2 44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2 abcd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-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1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windows are in usec, but the delay rate plot is in n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th a range typically in p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ion V or baseline KT) and source 3C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-0.5 0.5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0.0 0.0     mb_win 0.02 0.02  dr_win -1.0E-6 0.5E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288-21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.37 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an &gt; 289-13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seline K? and not scan 250-120000 to 251-23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scan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abcfgh  0 30  0 10  15 25     0 10  15 25  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KEYWORDS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line   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        string of 1-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group 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UT-epoch (special format),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UT-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-epoch1 to UT-epoch2  (inclusive time 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lag_file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       'sinewave', 'polynomial', or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        &lt;7 floats/integers (mixtu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xpzoom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xplopt           2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_id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_ids          a 2n-ch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_snr_chk      `true' or `false`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_notches       an (n-char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     `true' or `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chans      n-char-string (channels to display; cf -f and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     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qs               n ch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     n char string, followed by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             n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     'iterate' or 'simul' (default: simul[taneou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  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        'sbd' or 'model' (default: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weight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rplopt          3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4numbering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fringnames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_type         'no_mount', 'cassegrain', 'nasmythleft' or 'nasmyth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utofringes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     2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  'true' or 'false' (default: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l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r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 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         `normal', `ap_by_ap', `manual', or 'multit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       n char string, followed by n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_data_dir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ngeout_dir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s           int, followed by up to 8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   up to 8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     2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               inte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     `scan_start' or `each_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  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     `true' or `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channel  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can selec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  if this is set to true in the body of an if_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scans matching the if conditions will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: as of 99.2.19 fourfit will not properly skip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_group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tering**    determines whether or not each A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s         controls which frequency channels get included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tters a-p correspond to the order that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 in the root file (assuming 16 channels)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, DSB is implied if both sideband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lus suffix denotes USB, a minus is used for 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26 channels, the uppercase alphabe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10 digits, finally '$' and '%' (i.e. 64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qs          same as freqs, but presented as a string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handling is applied, so that ~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of channels (e.g. a~d is abcd).  If channel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 effect, % is converted to an alias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(and consumes a letter in the process; 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+/- sideband indicators still have their usu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've already used frqs in the control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'set' command you can only adjust with fre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        start time for data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         stop    "   "    "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guments of start and stop are integer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us sign. A positive integer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solute time in seconds past the hour (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ime). When a minus sign precede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considered to be a time relative to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, the scheduled scan start. Similarly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op time precedes the scheduled scan sto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dicat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d      turns on (frequency) switched mode, which discards some 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keeps others, depending on a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       period in seconds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s         for each freq. channel, the starting delay and dur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, of the gating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band      lower and upper bounds (in MHz) of the spectral pass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to be accepted, specified as RF frequenci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bound is greater than the upper bound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aps around -- allowing a band in the midd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ed.  The data is rescaled so as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observable (as if the data excluded we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); this means that the area under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ot amplitude curve is approximate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passband and notches should not both be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get a warning (just in case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) in the fourfit plot, but no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es       a list of non-overlapping lower/upper bounds pairs (in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xclude from the spectral passband.  (Passb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ed prior to removal of these notches.)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modification calculus isn'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phisticated to detect overlaps of passband and no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be sure to keep your surgeries disjoint.  (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upported and you will get a complaint if you exce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with passband, the spectral data is re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mplitude observable is in some sens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passband and notches should not both be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get a warning (just in case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ing) in the fourfit plot, but no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_notches  Nominally an n-char string of channel labels (freqs/f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directly to the list of notche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@ character to have notches apply to all chann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rqs has been used ~ may be used for a range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lly @|N will be treated as a string of N channe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@.  (Here N is not to be confused with channel N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ustness, it is an error if the expand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does not match the number of notches (which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ly been decl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_block      if set to true, zero out lowest cross-pow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; useful for suppressing DC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weight    fraction of data which must be present for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, a weight between 0.0 and 1.0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rrelator to represent the fraction of data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the correlation value.  If you specify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ght, any AP not meeting this threshold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earch**       control the fringe-search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_win        single band delay search window bounds,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_win        multiband     "     "      "       "     "  "; i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und (2nd number) is less than the lower bound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), then fourfit performs a "wrap-around" sear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handle the case of a delay near to the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mi-)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_win        delay_rate search window bounds, in us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npts      number of evaluation points in ionospheric coar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smooth    if true, use alternative search on smoothed TEC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_win       ionospheric coarse search window in TE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_offset     apply right asc.offset (asec) to re-center sear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_offset      "   declination  "   (asec) "      "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or  selects method of fit interpolation. Class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rative search has been done over sbd, mbd, drat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 at a time, for 3 cycles. The simultane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imul for brevity) constructs a 5x5x5 cube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es a 3D quintic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rections**  apply corrections to the data, either before or after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mode   specify phase_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rmal (model linear in time is extracted from th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nual (specified totally by the u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p_by_ap (phase cal is extracted independently for each 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RECATED: use normal or manual with pc_period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ultitone (all tones in band are coherently fit, and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xtrapolated to the center of the b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 phase_cal phases in deg, for each of the listed freq chann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ffset phases are added to the underlying mod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by pc_mode, above. If 2 polarization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values are applied to both p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l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first pol (L, X, or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r specified in same manner as pc_phases, but the tone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specified are applied only to the second pol (R, Y, o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x synonym for pc_phases_l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s_y synonym for pc_phases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freqs  phase cal tone frequencies in KHz, for each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channels iff not in range -64..64. I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 value is interpreted as a tone #, with 1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USB tone, 2 being the 2nd USB tone, etc.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e #'s are used for LSB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eriod in multitone mode (only), the phase can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pplied over each pc_period ap's, thus removing s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other drifts in pcal (default is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tonemask - in multitone mode (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alues for pc_tonemask form a bit-masked map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nes to *exclude* for this frequency channel. Th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ludes the lowest tone, 2 the next lower tone, 4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west tone, etc. A value of 5, for example, would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west and the 3rd lowest tones (perhaps 10 KHz an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l a time value in ns representing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r the travel time from the feed phase center to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jection point, minus the the travel time from the p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se generator to the injection point. I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 for the two polarization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delay_y synonyms for pc_delay_l and pc_delay_r (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phase_offset_y a single additive phase given in degre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ed to the pcal phase of every channel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 (also pc_phase_offset_l and pc_phase_offset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b_offset additive phase in degrees, for the LSB relative to the US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necessary when correlating VLBA data against M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_freq  specifies a frequency in MHz at which the pha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termined (default is total LO of first frequ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hase specify mode of ad hoc phase corrections. N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if this isn't present, or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eriod  For ad hoc sinewave model; the period in intege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amp      "   "  "     "       "    amplitude in degrees of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tref    For both ad hoc phase models; the referenc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most recen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poly For the ad hoc phase polynomial model; From 1-6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ing a power-series model in time. (deg/sec^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lag_file  Name of the file containing adhoc flagging. 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times (floating point days from beginning of ye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trings to impose data flagging at a partic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ich remains in effect until the next time mention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string has two characters per channel with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for data to be retained with the bit assign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sb)USB-RL,LSB-RL,USB-LR,LSB-LR,USB-RR,LSB-RR,USB-LL,LSB-LL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string is too short, the last byte will be re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channels, so a single FF is adquate to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single 00 to discar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 Name of the file containing phases in the ad hoc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oc_file_chans String of channel labels for phases (colum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 h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_samples   If true, use the sampler statistics (aka state cou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ize the raw correlation sums to the equivalent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osphere specified per station, in TEC (10^16/m^2)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cohere  coherence time used in fringe fit (default is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 delay offsets (ns) to be applied to each of the liste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s. This correction is made prefit, similar to 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l same as above, but restricted to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r same as above, but restricted to R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x same as above, but restricted to X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offs_y same as above, but restricted to Y linear 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s  the number of samplers, followed by the freq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s of channels that share a common samp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ed together in strings. In multitone mode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veraged tone-derived differential delays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channels sharing a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_closure modifies fine fringe search 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ibution of non-closing delay errors to the closur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result in poorer single-base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_delay a priori guess at the delay of the pcal path, from m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digitizers (ns).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r_delay_l/r/x/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_anchor controls the basis for choosing the mbd ambigu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ing the total. If 'sbd' then the ambiguity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ngleband delay is chosen; if 'model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biguity closest to the a priori model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l indexed by sampler, it is the cente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the pcal delay ambiguity will be resolved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 station_delay, but now broken down by sa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ization, since their cabling and filters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fferent delays. For LCP, in units of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r same as the above, but for RCP, instead of L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x synonym for sampler_delay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r_delay_y synonym for sampler_delay_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_type allows one to specify one of these: 'no_mount', 'cassegrai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nasmythleft' or 'nasmythright' on a per-station basi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on is specified as other than no_mount, the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ion angle correction will be made.  This curre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perimental feature, and only applies to non-m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lar polarization fringe products.  The parallacti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levation angles are currently evaluated only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functions or capabil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_ids      changes the assignment of the channe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bcdef..xyzABC..XYZ01..789$%" from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ones (MHz) specified by the corresponding list of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eful to prevent mis-matched IFs within 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causing the same channel label to be ambiguous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baselines.  (Values within 0.01 MHz are a ma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directive must appear prior to any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s by id (as the mapping is changed with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_ids     adds additional channels as clones of exist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vides a pathway for special editing of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reated by output bands which need, e.g. different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ifferent parts of frequency space.  As with chan_i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ve must appear before mention of the new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han_ids is used, chan_ids must appear before clone_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gument is an even length string with the chann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ne followed by the channel labels to use.  The fir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correspond to recorded channels, the second hal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.  (The maximum number of frequenci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nes, is limited to 64, for a variety of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_snr_chk when true, checks SNR and raises 'C' quality code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SNR estimates, no bits should be used twice (N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ngeout_dir if present will (create and) use this directory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inges rather than co-location with the correl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an absolute pathname.  Sub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ment name and scan will then be crea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ogus root file (so that the niceties are p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_data_dir if present will be used as a path to dump the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self-documented ascii form to allow export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o other arenas (specialized plots, &amp;c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per fringe is written; more help is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s that are produced: there is help for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y be used to manipulate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tch_bw_pct associate freqs &lt; this percentage of bw together (25%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_amp_hcode  generate an H code iff any pcal amps less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(0.005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ak_channel  the ratio of single_channel_amp to coherent_sum_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which a G code is assigned to the scan (0.5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cf_record if true, saves the full control file in the fri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_pc_manual if nonzero, estimates manual pc_phase_? and delay_offs_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s. A value &gt;0/&lt;0 estimates ref/rem st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gnitude is a mask of bits indicating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estimates; too estimate phase: include 0x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elay there are several options: 0x02 to use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individual channel sbd values, 0x04 to us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sbd channel values, 0x08 uses the total sbd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10 use the computed per-channel sbd delays. The bit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addition) activates heuristics to discar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40 reports a phase measurement that is us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_phase_offset_? value.  Finally, 0x80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ly a phase bias via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OPS_EST_PC_BIAS, i.e. this shifts all channel ph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culations are made with channels in the -f and -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clusive).  Conflicting commanding on the de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in no corrections.  The phase calcul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values that remove the MBD (according to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bd_anchor).  An environment variable HOPS_EST_PC_DLY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t to provide a multipler on this correction:  0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correct delay but will line up the phases, 0.5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half of the delay (e.g. which could be us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n iterative process), and 1.0 is the defaul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s phases to remove the MBD.  If 0x100 is set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02..0x08 methods), the delay so calculated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bd values.  In this cas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PS_EST_PC_MDLY is used.  In all of these cases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 suitable for inclusion in a control file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urfit control parser only works with base-10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s setting 0x100 really means add 256 to 2, 4 or 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cript est_manual_phases.py is available to driv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rmination of manual pc phases u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e -f and -n options restrict the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of channels, independent of display_c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xpzoom      a pair of numbers that allows you to "zoom in" o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-power spectrum plot.  The first number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plot window x coordinates, ranging from 0.0 to 1.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est and the second number is the width (again i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x coordinates).  This is useful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band option. ('avxp' is short for averaged cross-p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xplopt      two numbers providing options for plotting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ond number can be -7, -1, 0, 1 or +7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havior obtains with 0.  With non-negative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is plotted first, with negative values,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lotted first--0 and 1 are equivalent.  With +/-7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ase points will be connected with a faint reddis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number (useful when passband is activ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 threshold (in pixels, defaulting to 2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plitude/phase data to be discarded.  The fourier 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olation and smoothing process generate sm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lutter the plot and it is usually better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m.  This is only done for nonzero value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  The RGB values in the +/-7 option may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ike using HOPS_FF_PHASE_CLR to be a cvs tripl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,green,blue on a 0..1 scale (see pgplot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drplopt     three integers affecting the delay and MBD delay-r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rst number is non-zero, the stacking of th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versed (i.e. MBD first, delay-rate second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er is a divider for the horizontal axi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ingly more detail at the center of the p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d integer does the same, but for the SB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'mbdr' is short for multi-band delay-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4numbering if 'true' forces the fringe numbers to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well-ordered with polarization, specifically 1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cle through LL, RR, LR and RL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arantee that there are no gaps in th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ol cases revert to normal(sequential)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fringnames if 'true' put a polarization label in the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 NNNN -&gt; NNNN-PP.  This option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4numbering and one may do either or both, 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not work for all uses.  The only supported pol'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LL,RR,LR and RL (or X or Y substitions). 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ert to normal(no pol label in fringe name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 development and should not yet be used fo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autofringes if 'true' will skip fringes for auto correlation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 to more complex logic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chans a channel character string using the same syntax as f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ly, @N may appear at the end, which means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correlated channels between the displayed on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channel era, this allows you to do, e.g. @4 so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-8 channels are displayed.  @0 is implied if @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display_chans is used, -f and -n furthe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channels to be displayed.  In all cases,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and "All" plots are ensured to be present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ll" is automatically dropped when only one channe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plotted.)  What you get is not always what you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re are many special purpose features that have been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ily the case that all options work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especially true as geodetic and astronomic back ends dive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wild c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ar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fit plots show fringe quality and/or error codes.  Quality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and falls as the time and freq phase and amp exceed theoretic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qcode of 0 means no fringe (PFD &gt; 1E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Trying to use both passband and notches.  This is maybe not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otches are tiny...but proper accounting of SNR i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Some form of interpolation error, usually due to fring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 of so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Some sort of channel cloning error when clone_snr_chec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miss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Solution is at the edge of so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Originally meant no data found; now notes Station Unit "f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atever that me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Shows there is a "weak" channel when the SNR 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Indicates there are one or more weak phase cal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tone mode, it means the average pcal amplitude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.  Note that some tones may be weak but not generate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-epochs:  UT-epochs are expressed in the format ddd-hhmmss, where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are necessary, including leading 0'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  This format will match that of a sca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T-epoch that is being specified is an actual sc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ite space is ignored; i.e., multiple spaces and line f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pse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e commands per line ar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omments: anything from an asterisk through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Nested ifs are not allowed.  The logical operators, in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recedence are (not, and, or) and that seem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plan was to allow parentheses and more complicated log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never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ildcard "?" matches any single character for f_group, st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line, any string (of up to 8 characters) for sourc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value for scan.  Remember to escape it if you us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hase cal and delay offsets are treated station by station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"station context", then values are applied to remote st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Only freqs that are chosen for both stations in a base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f multiple if-blocks match a particular passes' choice of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_group, source, and scan criteria, then the later value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parameter overwrite the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