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PS Support Scripts (in your $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_check          - provides a quick check that your environment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.bash          - can be invoked with --help or --version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ing sourced directly to set up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ot_print        - spools a postscript file to a suitable printer (via 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              - how you got this help (passed through your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lper.sh         - just prints this help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_data_links.pl - creates a data link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