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aedit", CJL 2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a wide variety of operations on A-file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edit [-b "command string"] [-r runfile] [-x] [-f 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all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the -f flag appears, it must appea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the -b flag appears, it must be the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   -b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is intended to facili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edit in shell scripts.  The comman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ries of up to 10 valid a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d by semicolons, a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losed in quotes to protect 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s are executed by aedit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exits immediately.  Aedit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y simply used as a filter.  F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s in "batch" mode, use run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edit supports runfiles (consisting of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as if typed at the terminal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y be nested.  If this flag is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unfile is executed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starts up, thus allow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edit in a script file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ing.  Runfiles can also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has started, using the "ru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edit uses a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, currently unsupported,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nned GUI front-end to aedit based on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lis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, if present, must be the last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.  It is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nput A-format data files, which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tially as soon as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can also be read in after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ed, using the "re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AHELP, DISPLAY, DATADIR, SCHEDDIR, AFILEDIR, CO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OF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aedit" is a general purpose A-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information present in one or more A-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otted, filtered, sorted and edited in a variety of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written out in the form of a new A-fi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program is presently implemen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rminals, but many functions of the program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via a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"aedit"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iven to aedit by keyboard, and a ful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apability is supported for all aedit nam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lowed on one input line,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at commands are separated by the semicolon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ommands typically consist of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0 or more arguments.  The argumen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name and each other by either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Aedit can handle long lines, but it is of cours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wrap lines on terminals in general.  Up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characters may start to cause problems even for a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edit is not case sensitive. 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for UNIX filenames and for certain quantit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es (station codes, frequency codes, sour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uses the concept of inputs.  That is,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riables in the program that determine how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have.  Most of the commands that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re of the input-setting variety.  Man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bout syntax, and will complain if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(e.g. timerange).  At any time,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can be listed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inp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edit reads data from an A-file, it parse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tores it as binary data in mem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pid manipulation of the data once read 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complex tasks appearing to be instantaneou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ag field associated with each A-file lin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flags are manipulated by the edit and unfla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data currently in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e "summary" command.  This is essenti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on plotting and editing options.  The "wri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flagged data, permitting aedit to be us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fil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"run" is available, which provides a flex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mmand file capability.  Nesting of command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of 10 is allowed.  The "run" command executes in batch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operations are therefo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features a shell escape.  By starting an input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!", you can access standard UNIX command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.  You can escape to a complete new shell by typing "!cs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!sh", and when you have finished, return to aedit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typing cntl-D.  This feature is useful for spool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printer, preparing run files, running "alist"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for aedit, and any other tasks that you wis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rminating the a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s implemented by using the PGPLOT package from Cal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 may be specified with the "device"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"device" at the default value ("?"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GPLOT to query you for a device at the time of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will then be automatically entered into th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 list of available device types can be obtained b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.  For more information of devices, see "help de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comes with full on-line help.  In general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command", but just "help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a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[-b "command string"] [-r filename] [-x] [-f filename]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flags are optional.  The -b flag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ick commands to be executed, after which the program exi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use of aedit as a filter in shell script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es low SNR scans from a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-b "snrmin 7; read afile.in; write afile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x" option means start up the xwindow interface (not yet suppor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r" option means execute the specified run file on start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mmediately followed by the name of a file containing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dit commands.  The "-f" option means "read this(ese) data file(s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", and must be immediately followed by a standard, wildca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filename specifier or specifiers.  In this way, you can rea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once into aedit without going through a laborious one-at-a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" cycle within the program. If specified, the "-f" flag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all current a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  clear       edit        exit         f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inputs      nobatch     parameter   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pwrite      read        run          set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summary     unflag      unsort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        xscale      yscale      axis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s    experiment  fraction    frequencie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req        prange      procrange   qcodes      snrm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min       sources     stations    timerang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verview command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read    psplot      p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ou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see the individual help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