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alist", CJL 30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Constructs A-format files by summarizing correlat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list [-ff] [-fr] [-o output file] [-v version] [data 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re all arguments except the data file lis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 all option flags must appear before the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  <w:tab/>
        <w:t>-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ype 2 files, summarize only tho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unix program fourfit, and ign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ed by the HP1000 program FRNGE.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-fr has already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ype 2 files, summarize only tho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HP1000 program FRNGE, and ign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ed by the unix program fourfit.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-ff has already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alist writes its A-form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 file in the current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list.out".  This flag provid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ride.  The output will go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option forces alist to write th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out in the A-file format vers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y the integer "version".  The defaul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st version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mandatory argument specifies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files that "alist" should summariz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s the standard MkIV data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.  You may specify individual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 directories which contain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s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.  Beware of trying to specify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or scan directories, a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flow the Unix argument list buffer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riments.  In such cases, specify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instead.  Coarse control of the data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ppropriate by using the data file list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phisticated filtering is best left to "a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 is the functional equivalent of VLIST on the HP-1000 systems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-line summary of each binary data file supplied to it.  The resulting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itable for immediate input to aedit, or any other program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ile format data.  It is invoked automatically by the archive scri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utput format is the highest A-format version numb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  <w:tab/>
        <w:t>AFIO BFIO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2 1992, CJL, Program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8 1994, CJL, Added multi-version support,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4 1995, CJL, Added -ff and -fr fla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