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bispec" CJL, August 28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b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Forms segmented and averaged bispectra for mm-VLBI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ispec [-m msglevel] [-o outfile] baselinefile triang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m ms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directs the A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spec to the named file.  If omitted, b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s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baseli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-file containing baseline data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 estimates of rate, delay and coher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ed in (typically the fmlistf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reduc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ang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-file containing triangle record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baseline file.  This file tells bispe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angles should be processed.  An erro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triangle does not have corresponding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base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he drudgery out of generating averaged bispec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VLBI datasets.  Each triangle record in the triangle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First, all three contributing baselines are se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gmentation interval, using fringex.  The segment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in time by this method.  The segmentation ti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edit when the original triangle file is cre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rucial that the triangle file be generated from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herence information in it.  Next, aedit is invok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bispectra from the fringex output.  Finally, thes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ectra are averaged using the average program, resul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cord, but one which has meaningful bispectral phase and S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programs, fringex, aedit and average, ar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pec program, which merely orchestrates the sequence and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"brute force" approach to ensuring appropriate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triangle will be wasteful of CPU time, since each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segmented for each occurrence in a triangle.  In many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egmentation time is the same as that us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the re-segmenting could be avoided.  However, the bispec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ast, and the complexity of an efficient algorithm would be hi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proach is deemed adequ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