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calamp" CJL, September 25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cal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Applies calibration data to A-file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alamp [-c caltime] [-m msglev] [-o outfile] [-s] afilename cal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allows control over required proximity of 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controls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overrides stdout default for output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forces program to use cal only on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 forces program to ignore 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ilename is the uncalibrated A-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filename is file containing all c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c c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VLBI scan, calamp will accept ca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time seconds of the start and end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ore precisely, any cal after start-cal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end+caltime), and will simply ave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 values it finds.  The default is 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msgl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bosity control parameter, ranging from -3 to +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lower numbers being more verbo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is flag directs the A-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alamp to the named file.  If omitted, ca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its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, calamp uses all cal scans within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range, issuing only a warning at messag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n the cal source does not match the VLBI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essage level -1 gives more details).  This fla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on-matching source condition into a non-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, which then gets completely ignored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, when a 6-token line i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 file, calamp performs a Ta/source flux 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suppresses this behaviour, and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ys/gain curv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normally the final output of the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ing software, with amplitudes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**-4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 file containing calib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ls like</w:t>
        <w:tab/>
        <w:t>for all stations.  It is normally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al program, written by John Ball, modified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ing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eferred until someone other than the authors finally finishe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