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cofit", CJL, April 25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c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alculates baseline-based coherenc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ofit [-c cotime] [-d device] [-m msglevel] [-o outfile] [-x]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c c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an upper limit to the coherenc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generated by cofit. 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s where little coherence loss exist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times can be formally fitted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can get confused.  Defaults to 392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output graphics device for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mplitude and SNR versus segmen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cation is in the standard PGPL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ilename/devicetype (e.g. test.ps/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osity control parameter, ranging from -3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wer numbers being more verbo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directs the A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fit to the named file.  If omitted, c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s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hand for "-d /xw", the x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input A-files which contain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average -c".  These data have been segme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ety of segmentation times by "fringex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herently scan averaged using "aver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fit is designed to automate the process of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ce times of data for many baselines and scans.  The inpu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mily of A-file lines for each baseline and each scan. 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sists of scan-length incoherent averages for a variety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Depending on the coherence properties of the original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should show a plateau at short segmentation tim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oherence loss and decreased amplitude as the segmen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The SNR should show a maximum somewhere near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 plateau (signifying negligible coherence losses) ends.  C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se functions of amplitude and SNR and fits simp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o them.  It then uses these fits to determine the segmen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no more than 5 percent amplitude loss occurs, and at which the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ximized for weak sources (these two segmentation tim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qual).  The coherence times thus determined are writt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s in the A-file line, and one line is written ou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/scan.  This information is then used by subsequent HO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ccept only data written by "average -c".  In general, c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 from a script which coordinates the actions of fring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