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Current syntax for fourfit control file  - last modified 93.1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arity 0.001      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_freq  82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crc     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slip_sync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lip_sync di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 b c d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: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:132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time-value (speci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_slip_sync        `keep' or `discard'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_slip_sync          "       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, `discard'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  "    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   "      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or `man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(NYI) - for now use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-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YI)Absolute times are in the format ddd:hhmmss.mmm, whe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cimal point can "anchor" surrounding numbers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bsent, then there is an implied decima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number. If both are present, there must be 6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(dddhhmmss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          ddd hh mm ss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          --- -- 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8:           208 00 00 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8            000 00 02 08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1432           000 14 32 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8123456.            ** invali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imes are depicted by a leading + or -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the same as for absolu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of 93.5.21 a cruder method of entering times is all t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of start and stop are integers with an optional minus sig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ve integer is interpreted as an absolute time in second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 (of the scan 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considered to be a time relative to, and later th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ed scan start. Similarly, a negative stop time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ed scan stop time, by 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hase cal is normally treated station by station. Only freq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for both stations in a baseline are present in the f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