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Fold", SSD, Dec17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  <w:tab/>
        <w:t xml:space="preserve">Assigns baseline phases to visibility data (input file)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istent with closure phases (supplied in another 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</w:t>
        <w:tab/>
        <w:t>fold ampfile clsphfile &lt;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a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-list of all 'type 2' baseline summary lines which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oint, should have best estimates of amplitu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dom phases.  This file must be time ordered -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es first (this requirement will be relaxed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sp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A-list of all 'type 3' triangle summary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spond to the baseline entries in ampfile.  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can specify 'none' here which will still out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-file lines in caltech format, but with interfer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hase as found in the input data (instead of fin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ast squares f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s the number of seconds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time gap between scans.  Default is 190 seco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mits the use of Fold to scan averages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ied to handle more delicately parsed data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ypically, the visibility amplitudes and phase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different times when reducing mm-VLBI data.  This com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he most sensitive fringe searches neglect phas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use incoherent averages.  Closure phase gets calcula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er step by averaging the bispectrum (triple product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ibility) and taking its argument.  In cm-wavelength VLB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osure phase is not averaged, one needs only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ure phase around independent station triangles.  Re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tation triangle can be formed with a linea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e others.  When the bispectrum is averaged this linea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lost and ALL triangles must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imaging software packages, most notably the Caltech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e the closure phase from baseline based phas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son, a program (Fold) is needed to take the closure pha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LL triangles and find the optimum decomposition into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 phase.  Fold does this using a least squares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rves as best it can, the original closure phase. 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lobal routine, there will nearly always be some discrepa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name of the closure phase file is 'none' then fold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translator from afile format to caltech format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ases as found by fringex, fourfit, fring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Fold is still in development and does not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s one might want.  Currently, it is only able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ormat acceptable to the Caltech package.  Also it may f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finds foreign characters in the input file.  One should 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put files by making sure that only the A-summar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 - this means no headers from Aedit, or 'end of scan'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average.  Order is important for fold input : both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bispectrum files must be in time order with the closur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ime range being a subset of the amplitude time range (i.e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ure phases at times before amplitud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