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, CJL/RJC 26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II/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 [-f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m value] [-n value] [-p] [-r afile] [-s naps] [-tux] [-P polar_p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mode, xwindow display, accounting switched on, cro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plot switched on, moderately verbose, us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"control" in current working directory, process al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directory 018-234505, override multiband del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and select channels 'a' and 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all data referenced by type 2 lines in the A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refr_list", use control file "control", print the fring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the default printer, process only baseline A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group 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completion of a fringe-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ly display the results in graph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present, the only form of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ditional fringe plot (somewhat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RNGE version).  It can be present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s:  In an X-window popup,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hardcopy.  The corresponding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'display_device' are "xwindow", "disk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"hardcopy".  For "xwindow"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DISPLAY environment variab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diskfile" option is currently hardco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"temp.fplot"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  The hardcopy option sends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inter under control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/usr/local/bin/fplot_print".  At Hayst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uses the printer named "e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a postscript plot to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hand for -d x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DEF_CONTROL, DISPLAY, DAT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presented by the root and corel files for fringes, wri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to files of type fringe.  The emphasis in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speed and flexibility, particularly with regar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Algorithmically, the program is closely modelled on FRN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or enhancements as yet, based on the availablity of great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ample of current syntax for fourfit control file  - last modified 94.1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_slip_sync          "        "        "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_crc                "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 or 'polynom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          if this is set to true in the body of an if_blo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scans matching the if conditions will be skipped. Note: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.2.19 fourfit will not properly skip data 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 in the root file. With no suffix, DSB is impl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h sidebands are present. A plus suffix denotes US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of start and stop are integers with an optional minus sig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ve integer is interpreted as an absolute time in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 (of the scan 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considered to be a time relative to, and later th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d scan start. Similarly, a negative stop time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eduled scan stop time, by 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und (2nd number) is less than the lower bound (1st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fourfit performs a "wrap-around" search, in order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ase of a delay near to the multiband 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delay_rate search window bounds, in u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_offset      "   declination  "   (asec) "      "        "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specify whether phase_cal mode is normal (model lin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 is extracted from the data), manual (specified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e user), ap_by_ap (phase cal is extract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ach AP), or multitone (all tones in band are coherentl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hase 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- in multitone mode (only), the phase can be estimated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each pc_period ap's, thus removing slopes or other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d by pc_mode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channels iff not in range -64..64. Inside of this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interpreted as a tone #, with 1 being the 1st USB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being the 2nd USB tone, etc. Negative tone #'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west and the 3rd lowest tones (perhaps 10 KHz and 2.01 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ize the raw correlation sums to the equivalent analog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-epoch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are necessary, including leading 0'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ormat will match that of a scan directory, if the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is normally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ourfit differs in some ways from FRNGE.  Below is a lis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differences in the fring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differences between FRNGE plots and fourfit plots    CJL 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quencies are labelled with alphabetic characters 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heme follows through to the channel-by-channel plo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ower half of the page.  These frequency identifiers are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 frequencies, and are used to identify the sideband pai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fit control file (keywords "freqs", "pcal_phases", etc.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the same way as the LO frequencies in the type 2400 record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L, A, U indicators for lower, dual and upper sideband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amplitude plots on the lower page are replaced by -, * and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voids possible confusion with the alphabetic phase indicato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visual separation of amplitude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 character in the all-channel segmented amplitude plot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replaced by 'A', to denote amplitude.  The 'P' remains,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hasecal phase plots on the lower page are keyed by the frequenc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  Upper case means reference station, lower case mean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MGR file name on the 5th line of top and bottom pages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root exten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tart and stop times are calculated slightly differentl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consequence of this change, but see item 9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unts of CRC errors, time discards, slip syncs and so on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due to the order in which operations are done in fourfi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NGE.  None of these differences are thought to be of any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urfit, some of the records are discarded early, before erro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bad time tag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MODE quantity (next to SNR on the upper page) has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o the FRNGE number.  The pc mode indicators a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ference station, followed by one for the remote station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N (normal), A (ap_by_ap mode), and M (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n the segmented plots on the lower page, the time span of the dat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he interval between the first and last APs with valid time ta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differs slightly from FRNGE, so that the segmenting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.  In particular, fourfit will tend to have more segmen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at the beginning or end, compared to FRNGE, on a dataset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good data late (or stops ea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ringe rate spectrum on the upper plot is gridded onto the p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t fashion to FRNGE.  The changes are cosmetic only. 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ctates which points in other singleband delay boxes make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nge rate plot also differs slightly from FRNGE.  The new algorithm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horizontal axes of the plots on both pages are not yet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less than 14 channels are present, fourfit leaves blank space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below the segmented data plots.  FRNGE puts zeroes in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ality factors A, C and F are not supported yet (and may never b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stprocessing strategy decisions to be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bottom of the lower page, fourfit places the names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 the full unix pathname of the output fringe file.  Thes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1000 specific equivalent information found at slightly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RNG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ourfit does not separately list the manual phasecal values if used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from the MODE value (item 8 above) and the channel PCALPH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elow the plot on the low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plotting the cross-power spectrum in the right-hand por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, fourfit overwrites any existing characters (i.e. unlike FRNG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power spectrum is always visible).  Also, all phase point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amplitude at that point.  By default, cross-power spect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d when the scan SNR exceeds 100, rather than when the amplitud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ercent as in FRNGE.  Forced plotting of the spectrum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 option in four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PT and SG in the extreme bottom right of the lower page are not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fit (they are specific to FRNGE special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he special 'B' error code expanded fringe-rate plot is not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STAT field just above the SNR on the upper page is not filled in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field, "bc" just to the right of "me"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page.  This is a count of the number of AP's discarded due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its processed through the sine or cosine channels of the corre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 consequence of very low fringe rates (it stands for "bad cou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or the most part, FRNGE and fourfit results agree numerically to hig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s are normally within 0.1 degrees, and overall fringe amplitudes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ypically 0.1 percent.  Algorithmic differences may produce larger discrepa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s dominated by nois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