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plot", CJL, 18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Displays and/or prints fringe plots attached to type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plot [-x -h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ption flags must appear before the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x and -h flags are mutually exclusive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window display and hardcopy respectively,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he fringe plot(s) on the X-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d to by the 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 hardcopy of the fringe plot(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of type-2 files, the fringe plo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display or print.  Fplot follow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IV data file specif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specify individual type-2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lo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easy access to the fringe plo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-2 files on disk, by FRNGE or fourfit.  Using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mat for MkIV programs, one can generate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display or print.  The -x option displays the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window screen, and has the virtue of great speed.  One can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nge plots very rapidly, and move both backwards and for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displayed.  This capability is intended to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ed hardcopy printout, the -h option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is not currently user-selectable.  I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/usr/local/bin/fplot_print with the -d flag as printer "eas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