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BFIO (Binary File IO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or:  CJL 23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vised March 29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all the routines needed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rrelator data files (types root, corel and fring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type 50, 51 and 52, or type 0, 1 and 2 files respective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these routines is typically a filename from whic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, and a pointer to a structure defined in $INC/data.h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root, data_corel or data_fringe) which contains o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of the data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other HOPS libraries, the BFIO library contai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never be needed by the application programm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internal support routines, and are no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K&amp;R-style calling sequence and description of ea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er interest in the library (in logical, not alphabetic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 most detailed documentation can be found in th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.h"</w:t>
        <w:tab/>
        <w:tab/>
        <w:tab/>
        <w:tab/>
        <w:t>Do this for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ab/>
        <w:tab/>
        <w:tab/>
        <w:t>File: $BFIO/clear_frin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fringe (fringe)</w:t>
        <w:tab/>
        <w:tab/>
        <w:tab/>
        <w:tab/>
        <w:t>Initialize the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_fringe *fringe;</w:t>
        <w:tab/>
        <w:tab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ab/>
        <w:t>File: $BFIO/read_cor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orel (filename, databuf, ncorel_rec)</w:t>
        <w:tab/>
        <w:t>Reads the type-1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  <w:tab/>
        <w:tab/>
        <w:tab/>
        <w:tab/>
        <w:tab/>
        <w:t>into memory as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_corel *databuf[];</w:t>
        <w:tab/>
        <w:tab/>
        <w:tab/>
        <w:t>array of type_corel 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corel_rec;</w:t>
        <w:tab/>
        <w:tab/>
        <w:tab/>
        <w:tab/>
        <w:t>Concatenates data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ready in memory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f records pres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ll is placed in ncor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turn: 0=good, -1=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2=really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ab/>
        <w:t>File: $BFIO/read_frin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inge (filename, fringe)</w:t>
        <w:tab/>
        <w:tab/>
        <w:tab/>
        <w:t>Reads the type 2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  <w:tab/>
        <w:tab/>
        <w:tab/>
        <w:tab/>
        <w:tab/>
        <w:t>into the fring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_fringe *fringe;</w:t>
        <w:tab/>
        <w:tab/>
        <w:tab/>
        <w:t>Return: 0=good, else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ab/>
        <w:t>File: $BFIO/read_fringe_qu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inge_quick (filename, fringe)</w:t>
        <w:tab/>
        <w:tab/>
        <w:t>Reads just the type 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  <w:tab/>
        <w:tab/>
        <w:tab/>
        <w:tab/>
        <w:tab/>
        <w:t>records into fri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_fringe *fringe;</w:t>
        <w:tab/>
        <w:tab/>
        <w:tab/>
        <w:t>This is often all that'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it'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ad_fri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turn: 0=good, else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ab/>
        <w:t>File: $BFIO/read_ro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root (filename, root)</w:t>
        <w:tab/>
        <w:tab/>
        <w:tab/>
        <w:t>Reads the type-0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  <w:tab/>
        <w:tab/>
        <w:tab/>
        <w:tab/>
        <w:tab/>
        <w:t>into the roo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_root *root;</w:t>
        <w:tab/>
        <w:tab/>
        <w:tab/>
        <w:tab/>
        <w:t>Return: 0=good, else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ab/>
        <w:t>File: $BFIO/write_ro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root (root, filename)</w:t>
        <w:tab/>
        <w:tab/>
        <w:tab/>
        <w:t>Wri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_root *root;</w:t>
        <w:tab/>
        <w:tab/>
        <w:tab/>
        <w:tab/>
        <w:t>root structure to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  <w:tab/>
        <w:tab/>
        <w:tab/>
        <w:tab/>
        <w:tab/>
        <w:t>Return: 0=good, else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ab/>
        <w:t>File: $BFIO/write_frin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fringe (fringe, filename)</w:t>
        <w:tab/>
        <w:tab/>
        <w:tab/>
        <w:t>Wri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_fringe *fringe;</w:t>
        <w:tab/>
        <w:tab/>
        <w:tab/>
        <w:t>fringe structure to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  <w:tab/>
        <w:tab/>
        <w:tab/>
        <w:tab/>
        <w:tab/>
        <w:t>Return: 0=good, else b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