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script "mmreduce" CJL, February 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mm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ontrols the analysis of mm-VLB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m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active shell script designed to assist the user in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-VLBI datasets.  The reduction of these datasets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involving several programs and many options.  Organ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ta products, and keeping track of what has been don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can be a daunting task.  The philosophy behind this scrip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ramework in which the user can follow a well-defi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ary steps, while at the same time allowing the use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, repeat steps, or perform detailed diagnostics outside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is started up, it asks the user for inform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subset of data he/she wishes to work with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rm of the experiment number, and a user-supplied 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used to identify all files belonging to this data analys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xamines the current directory for any files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if found it offers the option of picking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where it was apparently left off (or any stage prior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tages, the user is invited to examine and/or edit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ts with the "aedit" program (all data products ar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 format), so a clear picture of the dataset can be maintain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 The script takes a lot of the hard work out of setting up seg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and other jobs, and automatically keeps the file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read together, organized by filename.  The script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a thorough understanding of the mm-VLBI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Such an understanding is mandatory for the genera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rrec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the data analysis steps which are coordinated by mmr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s of the intermediate files generated by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(id) refers to the identifier (experiment number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tring) which ties all the files in a given analys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tep</w:t>
        <w:tab/>
        <w:tab/>
        <w:t>File(s)</w:t>
        <w:tab/>
        <w:tab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initial</w:t>
        <w:tab/>
        <w:tab/>
        <w:t>(id).alist</w:t>
        <w:tab/>
        <w:t>Raw A-file from a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dataset for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asterlist of</w:t>
        <w:tab/>
        <w:t>(id).mlist</w:t>
        <w:tab/>
        <w:t>Subset of alist, with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duce</w:t>
        <w:tab/>
        <w:tab/>
        <w:tab/>
        <w:tab/>
        <w:tab/>
        <w:t>lines the user wants to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ser-approved</w:t>
        <w:tab/>
        <w:t>(id).mlistf</w:t>
        <w:tab/>
        <w:t>mlist file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list file</w:t>
        <w:tab/>
        <w:tab/>
        <w:tab/>
        <w:tab/>
        <w:t>and 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list of type-2</w:t>
        <w:tab/>
        <w:t>(id).codet</w:t>
        <w:tab/>
        <w:t>Strict subset of mlis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coherent detections </w:t>
        <w:tab/>
        <w:tab/>
        <w:tab/>
        <w:t>with de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ser-approved</w:t>
        <w:tab/>
        <w:t>(id).codetf</w:t>
        <w:tab/>
        <w:t>codet file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det file</w:t>
        <w:tab/>
        <w:tab/>
        <w:tab/>
        <w:tab/>
        <w:t>and 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herence</w:t>
        <w:tab/>
        <w:t>(id).cofit</w:t>
        <w:tab/>
        <w:t xml:space="preserve">Coherence-fit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e coherently</w:t>
        <w:tab/>
        <w:tab/>
        <w:tab/>
        <w:t>cod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scans</w:t>
        <w:tab/>
        <w:tab/>
        <w:tab/>
        <w:t>(id).coavg</w:t>
        <w:tab/>
        <w:t>Input file for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d).cofit_ps</w:t>
        <w:tab/>
        <w:t>Postscript plot file from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if request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ser-approved</w:t>
        <w:tab/>
        <w:t>(id).cofitf</w:t>
        <w:tab/>
        <w:t>cofit file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fit file</w:t>
        <w:tab/>
        <w:tab/>
        <w:tab/>
        <w:tab/>
        <w:t>and 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of coherence</w:t>
        <w:tab/>
        <w:t>(id).cmlist</w:t>
        <w:tab/>
        <w:t>Copy of mlis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the masterlist</w:t>
        <w:tab/>
        <w:tab/>
        <w:tab/>
        <w:tab/>
        <w:t>coherence time field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ser-approved</w:t>
        <w:tab/>
        <w:t>(id).cmlistf</w:t>
        <w:tab/>
        <w:t>cmlist file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mlist file</w:t>
        <w:tab/>
        <w:tab/>
        <w:tab/>
        <w:tab/>
        <w:t>and 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 search over a grid</w:t>
        <w:tab/>
        <w:t>(id).fmlist</w:t>
        <w:tab/>
        <w:t xml:space="preserve">Masterlist with rate,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e and mbdelay</w:t>
        <w:tab/>
        <w:tab/>
        <w:tab/>
        <w:tab/>
        <w:t>SNR and quality factor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d).srchgrid</w:t>
        <w:tab/>
        <w:t>Voluminous fi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ord for each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d).srch_ps</w:t>
        <w:tab/>
        <w:t>Postscript plot file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if request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user-approved</w:t>
        <w:tab/>
        <w:t>(id).fmlistf</w:t>
        <w:tab/>
        <w:t>fmlist file af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mlist file</w:t>
        <w:tab/>
        <w:tab/>
        <w:tab/>
        <w:tab/>
        <w:t>and ed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nal export</w:t>
        <w:tab/>
        <w:t>(id).vis</w:t>
        <w:tab/>
        <w:t>Optimally genera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</w:t>
        <w:tab/>
        <w:tab/>
        <w:tab/>
        <w:tab/>
        <w:tab/>
        <w:tab/>
        <w:t>records ready for ex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ired format, o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a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