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ing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gorithm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ideband of each Accumulation Rec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rmalize correlation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,000 = 100% corre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C(j) = c * (2*cosbits - #bits) / #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(j) = dr_sign * c *(2*sinbits - #bits) / #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correlation lag index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its = total # of bits correlated i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_sign = sign of delay rat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option - on lower sideband data, reverse sign of Sin 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FT to Cross-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w) = SUM (CosC(j) + SinC(j)*i ) * exp(-2*PI*i*(j-4)*w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j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= video frequenc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point FFT, with correlation data sor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offset = 0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just for Fractional Bi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w) = S(w) * exp(-2*PI*i*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a = (FB + dd) * (1 - int(SH)/SH ) * (w-4) /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 = Fractional part of bitshift (type_corel.f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 = total bitshift * length of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= 0 if int(SH)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.5 if int(SH) is odd and FB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.5 if int(SH) is odd and FB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phasecal is on this sideb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Pcal(st) = (2 * pcosbits - #pbits) / #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Pcal(st) = (2 * psinbits - #pbits) / #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l(st) = (CosPcal[st] + SinPcal[st] * i) * exp(-2 * PI *i* th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ta = 160 * s.p. * pcal_freq     </w:t>
        <w:tab/>
        <w:tab/>
        <w:t xml:space="preserve">        (sta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(160 + prt_offset + delayz) * s.p. * pcal_freq     (sta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p. = samp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_offset = reference time offset from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z = correla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ccumul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bine side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[w] = S[w]     : upper sideband (w=1 to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[32-w] = S[w]  : lower sideband (w=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[w] = 0        : w = 0 and w&gt;7 and w&lt;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= combined cross-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FT to Single B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[sbd] = SUM SC[w] * exp(-2 * PI * i*w * (sbd-8) / 32) /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=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d= single band delay index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point FFT, with single band data resorted so that sbd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entral lag, and normalized by dividing b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special option - phasecal AP by 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[sbd] = D[sbd] *  exp((pcal[fr,t,rem] - pcal[fr,t,ref]) - (avgpcal[fr,rem] - avgpcal[fr,r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l = phase cal phase for freq fr at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pcal = phasecal for freq fr averaged over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elay channel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requenc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FT across time to fringe rat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[fr,L,sbd] = SUM D[t,sbd] * exp(-2 * pi * i * (L - Lsize/2) * t / L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= frequency index (0 to # of fr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= fringe rate index (0 to Lsiz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i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ize = size of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4 * number of AP's but less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pecial option - cut Lsize to 2 * num. of 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resorted after FFT so that L = Lsize/2 corresponds to 0 fring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rid fringe rate spectrum into delay rat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[fr,dr,sbd] = ( D[fr,L,sbd]*(1 - (a-L)) + D[fr,L,sbd]*(a-L) ) * exp(-2*pi*i*theta) / 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 = delay rate index (0 to drsiz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size = size of delay rate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2 * number of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fringe rate index corresponding to delay rate index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((dr-drsize/2) * (freq[fr]/freq[0]) * (drsize/Lsize) + Lsize/2)  mod L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i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ta = pcal_phase[reference] - pcal_phase[rem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lay rat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FT across frequency to multiband dela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n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[mbd,dr,sbd] = SUM D[fr,dr,sbd] * exp (-2 * PI  * i * FS[fr] * (mbd - mbdsize/2) / mbd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bd= multiband del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bdsize = size of multiband dela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 # of points necessary to cover all frequencies (calculated in freq_spacing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[fr] = index in FFT for freq 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(freq[fr] - freq[0]) / largest common denominator in frequency sp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Renormalize D[mbd,dr,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[mbd,dr,d] = D[mbd,dr,d] / total # of Accumul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3-dimensional search for mbd, dr, and d which give maximum value of 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erpolate to find phasecal rate by maximizing the amplitude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[pc_rate] = SUM SUM exp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=0 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ta = pcal_phase[fr,t] - avg_pcal[fr] - 2 * PI * freq[fr] * pc_rate * A.P.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al_phase = phasecal phase for freq fr at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g_pcal = phasecal phase for freq fr averaged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rate = phasec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P. = length of accumul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 is evaluated at 3 equally spaced values of pc_rate, and a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polation is performed to find the 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cess is performed twice for each station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rate spacing = 1. and .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bolic interpo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( Y2 - Y0 ) / (2 * (2*Y1 - Y0 - Y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= Y1 + D*(Y2 - Y0)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Interpolate for precise values of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aluate multiband delay function by direct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[G,R,sbd] = SUM  SUM  D[fr,t,sbd] * VROT(t,R,G,fr,s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=0 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ROT(t,R,G,fr,sb) = exp(-2 * PI * i *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req[fr] * R * (A.P. * (t + .5) +E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_phase[fr,rem] -pc_phase[fr,ref]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req[fr] - freq[0]) * G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bd' - sbd) * sb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= Delay rate (us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= Offset of reference time from star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= Group delay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bd' = interpolated single band del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b = +1 upper sideband  -1 lower sideband 0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is evaluated at three points centered on the current best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arabolic interpolation of the magnitude of D to improve thes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polation is peformed first for delay rate, then group delay, then singleb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cess is repeated three times, with the spacing halved on the thir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 amplitude correction due to fri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_max = D_max * theta /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ta = R * freq[0] * A.P. *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) if pcal not AP by AP, adjust for  phasecal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= R + (pc_rate[rem] - pc_rate[re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fringe searching is controlled by the search()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called from fourfit(). Search initializes several settings, th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data calling upon other subroutines to do majo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()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fr=0;fr &lt; number of frequencies; frequency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(ap=0; ap&lt; number of aps ap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(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e_pcal(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q_spacing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_window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lag =0; lag &lt; 15 ; lag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(fr=0 ; fr &lt; number of frequencies; fr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ay_r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(dr = 0; dr &lt; dr spectrum size ; dr ++)  /* dr = delay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l data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T();   /* to multiband spectr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mbd =0 ; mbd &lt; mbd spectrum size ; mbd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nd maximum &amp;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of other subrout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1()  -- FFT based on FOUR1 in Numerical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() -- performs calculations required for every accumul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culates everything up to single band de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()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sideband=0; sideband&lt;2 ; sideban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rmalize corre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FT to XPower spect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rect for fractional bit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ract phase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e sideb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T to singleband de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_pcal() -- counter-rotates for phaseca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_spacing() -- calculates spacing of frequencies in FFT to multiba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_windows() -- determines size of spectra and search bounda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rate() -- calculates fringe rate spectrum and grids it into delay rat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() -- calculates residual values from delay rate, sbd and mbd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() -- interpolates phasecal rate and residuals &amp; performs several corrections to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()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nterp=1; interp&lt;=2; inter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(index=1;index&lt;=3;index ++)  /* evaluate PC at three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C[index] = sum over time &amp; freq of exp(-2 *pi *i *th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parabola(PC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nterp=1; interp&lt;=3; interp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(var=1;var;&lt;=3;var++)  /* interpolate for 3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index=1;index&lt;=3;index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(fr=0;fr&lt;number of frequencies; f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(ap=0;ap&lt;number of ap's ; a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[index] += D[fr,ap,sbd] * VRO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bola(D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resid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litude &amp; delay rate corre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ot() -- calculates complex rotator used in evaluating delay resol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bola() -- performs parabolic interpolation of 3 equally spaced points, returning the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data in and out of 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has two main data parameter structures - param and status. Param consists of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determined before search is called, such as special options &amp; restrictions an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sample rate or number of frequencies to be processed. Status contains th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generates itself and needs to remember. Included in status are values which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ringe output but are not contained in the type fring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lator data is passed to search via the corel[] structure. Corel[] is an array of freq_core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rresponding to one frequency. Each freq_corel structure contains information specific to tha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an array of data_corel accumlation records. Each accumulation record contains 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e 51 record for each sideband, as well as arrays to hold the singleband delay spectrum and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cal as these are calculated. Presence of data in all of these structures is indicated by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xamines all data that is passed to it. Therefore selection of certai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time ranges should be done by not placing these records in the data structure. Individual accu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can be ignored by setting their pointe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_para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uble </w:t>
        <w:tab/>
        <w:tab/>
        <w:t xml:space="preserve">cor_limit;     </w:t>
        <w:tab/>
        <w:t>/* Maximum correlation amplitu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corel_offset;   /* Corelator offset (bits)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nfreq;</w:t>
        <w:tab/>
        <w:t xml:space="preserve">       </w:t>
        <w:tab/>
        <w:t>/* Number of frequency channel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 xml:space="preserve">acc_period;   </w:t>
        <w:tab/>
        <w:t>/* Length of accumulation period (sec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num_ap;</w:t>
        <w:tab/>
        <w:tab/>
        <w:t>/* Number of Accumulation Perio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samp_period;</w:t>
        <w:tab/>
        <w:t>/* Length of sample perio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ab/>
        <w:t>pc_ap;</w:t>
        <w:tab/>
        <w:t xml:space="preserve">       </w:t>
        <w:tab/>
        <w:t xml:space="preserve">/* Use pcal per AP = 1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ab/>
        <w:t xml:space="preserve">lsb_reverse;   </w:t>
        <w:tab/>
        <w:t>/* Reverse lower sideband =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ab/>
        <w:t>pulsar;</w:t>
        <w:tab/>
        <w:tab/>
        <w:t>/* Pulsar mode =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rt </w:t>
        <w:tab/>
        <w:tab/>
        <w:t>man_pcal;</w:t>
        <w:tab/>
        <w:t>/* Manual phasecal =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ab/>
        <w:t>fast_dr;</w:t>
        <w:tab/>
        <w:t>/* Reduce size of fringe rate FFT =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uble </w:t>
        <w:tab/>
        <w:tab/>
        <w:t>prt_offset;     /* offset from reference time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win_sb[2];</w:t>
        <w:tab/>
        <w:t>/* Single band search window micros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uble </w:t>
        <w:tab/>
        <w:tab/>
        <w:t>win_dr[2];</w:t>
        <w:tab/>
        <w:t>/* Delay rate search window microsec per s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uble </w:t>
        <w:tab/>
        <w:tab/>
        <w:t>win_mb[2];</w:t>
        <w:tab/>
        <w:t>/* Multi band search window  micros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uble </w:t>
        <w:tab/>
        <w:tab/>
        <w:t>inv_sigma;</w:t>
        <w:tab/>
        <w:t>/* 1 / (1 sigma noi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LO2_hi_phs;</w:t>
        <w:tab/>
        <w:t>/* LO2 HI ph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LO2_hi_freq;</w:t>
        <w:tab/>
        <w:t>/* LO2 HI fr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start;</w:t>
        <w:tab/>
        <w:tab/>
        <w:t>/* start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stop;</w:t>
        <w:tab/>
        <w:tab/>
        <w:t>/* stop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epoch_time;</w:t>
        <w:tab/>
        <w:t>/* Epoch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ref_st_epoch;   /* Ref. station epoch  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_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freq_space;</w:t>
        <w:tab/>
        <w:tab/>
        <w:t>/* Freq spacing in FFT to MBde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grid_points;</w:t>
        <w:tab/>
        <w:tab/>
        <w:t>/* # of points in FFT to MBde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freq_spread;</w:t>
        <w:tab/>
        <w:tab/>
        <w:t>/* Sum of (Freq - avg freq) squa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 xml:space="preserve">large_errors;  </w:t>
        <w:tab/>
        <w:tab/>
        <w:t>/* # of large er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total_ap;</w:t>
        <w:tab/>
        <w:tab/>
        <w:t>/* Total number of ap records processed (both sb's 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ap_num[2][MAXFREQ];</w:t>
        <w:tab/>
        <w:t>/* # of aps for each sideband &amp; fr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epoch_err[MAXFREQ];     /* Epoch error  (offset from reference time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 xml:space="preserve">epoch_off_cent;  </w:t>
        <w:tab/>
        <w:t>/* Epoch offset from cent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mb_index[MAXFREQ];</w:t>
        <w:tab/>
        <w:t>/* index for freq in FFT to MBde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 xml:space="preserve">pc_phase[MAXFREQ][2];  </w:t>
        <w:tab/>
        <w:t>/* phase-cal ph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 xml:space="preserve">pc_amp[MAXFREQ][2];    </w:t>
        <w:tab/>
        <w:t>/* phase-cal magnitu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pcals_accum;</w:t>
        <w:tab/>
        <w:t xml:space="preserve">  </w:t>
        <w:tab/>
        <w:t>/* # of phase-cals for current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space_err;</w:t>
        <w:tab/>
        <w:tab/>
        <w:t>/* =1 if error if freq spacing is too lar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drsp_size;</w:t>
        <w:tab/>
        <w:tab/>
        <w:t>/* # of points in delay rate spectru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f_rate_size;</w:t>
        <w:tab/>
        <w:tab/>
        <w:t>/* # of points in FFT to Fringe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freq;</w:t>
        <w:tab/>
        <w:tab/>
        <w:tab/>
        <w:t>/* Current frequenc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lag;</w:t>
        <w:tab/>
        <w:tab/>
        <w:tab/>
        <w:t>/* Current lag #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dr;</w:t>
        <w:tab/>
        <w:tab/>
        <w:tab/>
        <w:t>/* Current delay rate #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mbd;</w:t>
        <w:tab/>
        <w:tab/>
        <w:tab/>
        <w:t>/* Current multi band delay #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ap;</w:t>
        <w:tab/>
        <w:tab/>
        <w:tab/>
        <w:t>/* Current acc 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dr_max;</w:t>
        <w:tab/>
        <w:tab/>
        <w:tab/>
        <w:t>/* Delay rate at m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corr_dr_max;</w:t>
        <w:tab/>
        <w:tab/>
        <w:t>/* Delay rate max corrected for pcal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uble </w:t>
        <w:tab/>
        <w:tab/>
        <w:t>sbd_max;</w:t>
        <w:tab/>
        <w:tab/>
        <w:t>/* single band delay at max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mbd_max;</w:t>
        <w:tab/>
        <w:tab/>
        <w:t>/* multi band delay at m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max_delchan;</w:t>
        <w:tab/>
        <w:tab/>
        <w:t>/* Single band delay channel at m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delres_max;</w:t>
        <w:tab/>
        <w:tab/>
        <w:t>/* max value of delay resolution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rate_sep;</w:t>
        <w:tab/>
        <w:tab/>
        <w:t>/* Rate separation of FFT points for freq #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mbd_sep;</w:t>
        <w:tab/>
        <w:tab/>
        <w:t>/* Multi band delay separation of FFt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sbd_sep;</w:t>
        <w:tab/>
        <w:tab/>
        <w:t>/* Single band delay separation  micros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search_amp;</w:t>
        <w:tab/>
        <w:tab/>
        <w:t>/* Cor. amplitude after initial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interp_amp;</w:t>
        <w:tab/>
        <w:tab/>
        <w:t>/* Amplitude after 1st interpo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 xml:space="preserve">pc_rate[2];    </w:t>
        <w:tab/>
        <w:tab/>
        <w:t>/* Interpolated phasecal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int_pc_amp[2];          /* Interpolated phasecal amplitu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amp_corr_fact;</w:t>
        <w:tab/>
        <w:tab/>
        <w:t>/* Amplitude correction factor for interpo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amp_rate_corr;</w:t>
        <w:tab/>
        <w:tab/>
        <w:t>/* Rate correction to amplitu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interp_err;</w:t>
        <w:tab/>
        <w:tab/>
        <w:t>/* =1 if error in interpo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AN;</w:t>
        <w:tab/>
        <w:tab/>
        <w:tab/>
        <w:t>/* Normalization from FFT (from FRNG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win_sb[2];</w:t>
        <w:tab/>
        <w:tab/>
        <w:t>/* Single band search ind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</w:t>
        <w:tab/>
        <w:tab/>
        <w:t>win_dr[2];</w:t>
        <w:tab/>
        <w:tab/>
        <w:t>/* Delay rate search ind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</w:t>
        <w:tab/>
        <w:tab/>
        <w:t>win_mb[2];</w:t>
        <w:tab/>
        <w:tab/>
        <w:t>/* Multi band search ind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pts_searched;</w:t>
        <w:tab/>
        <w:tab/>
        <w:t>/* Number of points searc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x</w:t>
        <w:tab/>
        <w:tab/>
        <w:t>fringe[MAXFREQ+1];</w:t>
        <w:tab/>
        <w:t>/* Fringe phase &amp; amp for each fr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sbdbox[MAXFREQ+1];</w:t>
        <w:tab/>
        <w:t>/* Single band delay box for each fr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snr;</w:t>
        <w:tab/>
        <w:tab/>
        <w:tab/>
        <w:t>/* Signal to Noise rat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false_det;</w:t>
        <w:tab/>
        <w:tab/>
        <w:t>/* Probability of false det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th_timerms_phase;</w:t>
        <w:tab/>
        <w:t>/*  theoretical RMS phase with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th_timerms_amp;</w:t>
        <w:tab/>
        <w:tab/>
        <w:t>/* theoretical RMS amp with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th_freqrms_phase;</w:t>
        <w:tab/>
        <w:t>/*  theoretical RMS phase with fr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th_freqrms_amp;</w:t>
        <w:tab/>
        <w:tab/>
        <w:t>/* theoretical RMS amp with fr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timerms_phase;</w:t>
        <w:tab/>
        <w:tab/>
        <w:t>/* RMS phase with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timerms_amp;</w:t>
        <w:tab/>
        <w:tab/>
        <w:t>/* RMS amp with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freqrms_phase;</w:t>
        <w:tab/>
        <w:tab/>
        <w:t>/* RMS phase with fr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freqrms_amp;</w:t>
        <w:tab/>
        <w:tab/>
        <w:t>/* RMS amp with fr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integ_time;</w:t>
        <w:tab/>
        <w:tab/>
        <w:t>/* Total integration ti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inc_avg_phase;</w:t>
        <w:tab/>
        <w:tab/>
        <w:t>/* Fringe phase for incoh. avg. over freq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uble </w:t>
        <w:tab/>
        <w:tab/>
        <w:t>inc_avg_amp;</w:t>
        <w:tab/>
        <w:tab/>
        <w:t>/* Fringe amp. from inc. sum   of all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coh_avg_phase;</w:t>
        <w:tab/>
        <w:tab/>
        <w:t>/* Fringe phase from coh. sum over fr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inc_avg_amp_freq;</w:t>
        <w:tab/>
        <w:t>/* Fringe amp from incoh sum over fr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GHA;</w:t>
        <w:tab/>
        <w:tab/>
        <w:tab/>
        <w:t>/* Greenwich hour angle (hr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apdelay;</w:t>
        <w:tab/>
        <w:tab/>
        <w:t>/* Adjusted apriori de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amp_err;</w:t>
        <w:tab/>
        <w:tab/>
        <w:t>/* Error in fringe amplitu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apphase;</w:t>
        <w:tab/>
        <w:tab/>
        <w:t>/* Apriori ph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resid_phase;</w:t>
        <w:tab/>
        <w:tab/>
        <w:t>/* Residual ph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mod_resid_phase;</w:t>
        <w:tab/>
        <w:t>/* Modified residual ph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phase_err;</w:t>
        <w:tab/>
        <w:tab/>
        <w:t>/* Error in fringe ph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resid_ph_delay;</w:t>
        <w:tab/>
        <w:tab/>
        <w:t>/* Residual phase de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uble </w:t>
        <w:tab/>
        <w:tab/>
        <w:t>ph_delay_err;</w:t>
        <w:tab/>
        <w:tab/>
        <w:t>/* Error in phase de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 xml:space="preserve">rate_ra_width;   </w:t>
        <w:tab/>
        <w:t>/* Delay rate width (RA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rate_dec_width;</w:t>
        <w:tab/>
        <w:tab/>
        <w:t>/* Delay rate width (dec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sbd_ra_width;</w:t>
        <w:tab/>
        <w:tab/>
        <w:t>/* Single band delay width (RA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sbd_dec_width;</w:t>
        <w:tab/>
        <w:tab/>
        <w:t>/* Single band delay width (dec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freq_corel corel[MAXFRE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req_cor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frequ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p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pcal_fre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ata_corel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ta_cor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type_corel *apdata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x sbdelay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x phaseca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pos7_8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fphase;</w:t>
        <w:tab/>
        <w:tab/>
        <w:tab/>
        <w:t>/* MkIII rotator phase end of 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ab/>
        <w:t>frame_cnt[2];</w:t>
        <w:tab/>
        <w:tab/>
        <w:t>/* MkIIIA #x/y discards/resyn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coscor;</w:t>
        <w:tab/>
        <w:tab/>
        <w:tab/>
        <w:t>/* Cosine corre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sincor;</w:t>
        <w:tab/>
        <w:tab/>
        <w:tab/>
        <w:t>/* Sine corre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ca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cos;</w:t>
        <w:tab/>
        <w:tab/>
        <w:tab/>
        <w:t>/* pcal cosine corre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sin;</w:t>
        <w:tab/>
        <w:tab/>
        <w:tab/>
        <w:t>/* pcal sine corre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bits;</w:t>
        <w:tab/>
        <w:tab/>
        <w:tab/>
        <w:t>/* pcal bits correl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err;</w:t>
        <w:tab/>
        <w:tab/>
        <w:tab/>
        <w:t>/* # bytes with parity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_corel {</w:t>
        <w:tab/>
        <w:t>/* NOTE: this is 128 bytes, half a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</w:t>
        <w:tab/>
        <w:t>base_index;</w:t>
        <w:tab/>
        <w:tab/>
        <w:t>/* baseline # and index # enco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ab/>
        <w:t>flags;</w:t>
        <w:tab/>
        <w:tab/>
        <w:tab/>
        <w:t>/* lots of flag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ab/>
        <w:t>status;</w:t>
        <w:tab/>
        <w:tab/>
        <w:tab/>
        <w:t>/* General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</w:t>
        <w:tab/>
        <w:t>bitshift;</w:t>
        <w:tab/>
        <w:tab/>
        <w:t>/* Bit shift rate (absolu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time;</w:t>
        <w:tab/>
        <w:tab/>
        <w:tab/>
        <w:t>/* Time at end of last PP in 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on pos7_8</w:t>
        <w:tab/>
        <w:t>x;</w:t>
        <w:tab/>
        <w:tab/>
        <w:tab/>
        <w:t>/* Fphase or frame_c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delayz;</w:t>
        <w:tab/>
        <w:tab/>
        <w:tab/>
        <w:t>/* Delay (bit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oat </w:t>
        <w:tab/>
        <w:tab/>
        <w:t>fbit;</w:t>
        <w:tab/>
        <w:tab/>
        <w:tab/>
        <w:t>/* fractional bitshift center of 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cor</w:t>
        <w:tab/>
        <w:t>xcor[8];</w:t>
        <w:tab/>
        <w:tab/>
        <w:t>/* actual correlation res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cosbits;</w:t>
        <w:tab/>
        <w:tab/>
        <w:t>/* cosine bits correl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ab/>
        <w:t>sinbits;</w:t>
        <w:tab/>
        <w:tab/>
        <w:t>/* sine bits correl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pcals</w:t>
        <w:tab/>
        <w:t>xypcals[2];</w:t>
        <w:tab/>
        <w:tab/>
        <w:t>/* Pcal info, X then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