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software libraries in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r:  CJL, 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oftware in HOPS is of a generic natu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by more than one program.  Alm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any routine which is used by two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d in one of the several libraries.  This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s total code volume and the associat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, the libraries have been design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d convenient interfac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he general principle has been to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application-independent work as possib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s in the library.  The programmer is give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behaviour of the library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parameters passed to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and the calling sequences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re intended to be very stable, thus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robust, stable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hard to use unless their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documented.  To access the HOP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ype "vhelp lib????", where "????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you are interested in.  Below is a list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current HOP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o</w:t>
        <w:tab/>
        <w:tab/>
        <w:tab/>
        <w:t>A-file 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s a variet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rning the A-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A-file IO shoul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o</w:t>
        <w:tab/>
        <w:tab/>
        <w:tab/>
        <w:t>Binary file 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s all IO to an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lator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cfio</w:t>
        <w:tab/>
        <w:tab/>
        <w:tab/>
        <w:t>Correlator control file 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s reading and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lato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plot</w:t>
        <w:tab/>
        <w:tab/>
        <w:tab/>
        <w:t>X-window fringe-plot pop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fringe plots on X-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</w:t>
        <w:tab/>
        <w:tab/>
        <w:tab/>
        <w:t>HOPS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verse collection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routines.  This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to promo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ook and feel" among HOP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se libraries can be found in $??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????" is the library name converted to upper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