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linkdata", CJL January 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link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reates a "mirror" data directory based on input A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nkdata [-r] [-s] [-d destdir] afile1 afile2 ... a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]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option flags must appear before 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s that parent root ext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sought separately from the input A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(default behaviour is to make su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has associated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at station (type-3)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sought separately from the input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(default behaviour is to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s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dir specifies that 'destdir'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the destination directory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ked files.  The default is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(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a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one or more A-fil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b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AT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onvert a specification of a subset of data in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illed with symbolic links to the real data.  This "dumm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tructure can then be used to perform any desired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ubset of data.  The subset specification takes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A-file, presumably filtered according to various criteri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edit".  The overall result is a flexible tool for selecting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ta, be it generation of export tapes, refringing, or recor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or applications not yet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for Mk4, only type-2 A-file lines are supported. 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root files and type-3 (station) files a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dentified and included in the link directory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 Suppression of root and station file lin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via the -r and -s 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