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pratio" CJL, 29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p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Computes scan-averaged ratios of cross and parallel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ratio [-m msglevel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m ms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bosity control parameter, ranging from -3 to +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lower numbers being more verbo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rgument specifies the input datase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is the root name of a set of up to four A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 scan-summaries of the four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lation products.  The program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r files "filename.xx", where "xx" is "RR", "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L" and "LR".  One or both of the parallel h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have the coherence time fields filled 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be propagated to the other polariz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cannot check that the contents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ctually are the stated polarization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files must be carefully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sponsible for forming various polarization rati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-sensitive mm-VLBI datasets.  The sequence of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is (1) segment each correlation produ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ce time, (2) form rl/ll, lr/ll, rl/rr, lr/rr, rr/ll ratio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(3) compute vector scan averages for each ratio, and (4)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ut into a new A-file.  In order to process large datase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o a lot of sorting, to match up scans and segments, so p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ultiple external calls to aedit, and keeps scratch files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t also must do the segmenting, which is handed off to fringe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amount of computation is done internally, but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o is to automate a highly repetitive process that would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to do by hand, or via shell scripts construc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by experiment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the program should handle missing data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s, and multiple experiment numbers,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computation involved, and considerable file IO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at the cost of increased complexity.  However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not considered to be a major iss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