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the program "search", CJL, April 25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:  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Searches incoherently averaged A-file data for fri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search [-d device] [-m msglevel] [-o outfile] [-x] fi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LAGS:</w:t>
        <w:tab/>
        <w:t>-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fies the output graphics devi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our plots of SNR in the delay/rat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pecification is in the standard PGPLO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filename/devicetype (e.g. test.ps/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m msg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bosity control parameter, ranging from -3 to +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lower numbers being more verbos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o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specified, this flag directs the A-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search to the named file.  If omitted,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ites its output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orthand for "-d /xw", the xwindow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  <w:tab/>
        <w:t>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e or more input A-files which contain data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"average".  These data have been segme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oherently averaged at each point on a grid of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delay.  Such a grid is set up using fring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:</w:t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will be available real soon no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