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dump" CJL March 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Reads type-2 A-file lines and writes out user-sel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dump [-f type] [-h] [-i inputfile] [-o outputfile] [-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1 field2 ... fiel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i and -o flags are optional, an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 and stdout respectively.  The -f flag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supported fields for type 2 and type 3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, depending on "type".  The -t flag causes ad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at the input data as "type" 2 or 3 data.  The -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es the header lines in the output. 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precede the fiel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ump supports type-2 (baseline) and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losure triangle) A-file records.  The -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a list of available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type to be printed on std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informati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dump writes a few lines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, each preceded by a "*"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a date stamp and a list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 the file.  The -h flag supp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 information, resulting in nothing b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flag tells adump to read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rom "inputfile".  If omitted, a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from stdin (and can thus be used with p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flag tells adump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ped-down output lines to "outp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mitted, adump will write to stdout (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with pipes and io-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dump will assume that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f the same type (2 or 3) as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 It will ignore all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re not of this type.  The -t fla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to override the use of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termine the type.  All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"type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field1 field2 ... fiel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are the A-file format fields that a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to the output.  A list of valid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nerated by using the -f flag.  All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s must be valid.  The program suppor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-match for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mp is a low-level tool to allow relatively painless access to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-files.  Such access may be needed, for example, to prep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rnal plotting program, and adump will probab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shell scripts.  One specifies the desired fiel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adump writes only those fields, formatted exactly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e format, to the output.  The order of the lines is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tering options.  You should manipulate your A-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 before you invoke adump, since HOPS cannot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dump.  Currently, adump deals only with type-2 (fringe)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-3 (closure triangle) lines.  It can deal with only one typ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dump first parses the entire A-file line and then reform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output, it is simple to perform computations on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, custom fields.  This has already been done for a few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imes reformatted as decimal days instead of yyddd-hhmmss string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program is fully extensible in thi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e field extraction, adump may be compared in functionality to aw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referable to awk in HOPS shell scripts for three reason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knows about and cleanly handles all past and future A-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scripts to participate fully in the AFIO library data 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general HOPS documentation for a discussion of this principle)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and appropriate to insert VLBI-specific calcu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mp to create new and useful fields in adump output.  Finally, 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specified via mnemonic and format-independent nam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yptic and format-specific field numbers, making for scrip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er to read, understand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parses A-file lines and then reformats fields, adum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than awk, but in practise executions tim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minated by disk IO and will be comparable between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elds which may currently be specifie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list can be obtained by using adump with the -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e-2 (baseline) A-file fields (see aform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  <w:tab/>
        <w:t>version &gt;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version &gt;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</w:t>
        <w:tab/>
        <w:t>separated from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  <w:tab/>
        <w:tab/>
        <w:t>separated from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code</w:t>
        <w:tab/>
        <w:t>separated from mode, 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separated from freq_code, 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eq</w:t>
        <w:tab/>
        <w:tab/>
        <w:t>separated from freq_code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m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mbd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rived from A-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ay</w:t>
        <w:tab/>
        <w:tab/>
        <w:t>Decimal days since Jan 1 1980 0h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y</w:t>
        <w:tab/>
        <w:tab/>
        <w:t>Decimal days since Jan 1 1980 0h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e-3 (triangle) A-file fields (see aform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code</w:t>
        <w:tab/>
        <w:t>separated fr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separated from freq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  <w:tab/>
        <w:t>version &gt;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version &gt;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_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_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rived from A-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y</w:t>
        <w:tab/>
        <w:tab/>
        <w:t>Decimal days since Jan 1 1980 0h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day</w:t>
        <w:tab/>
        <w:t>Decimal days since Jan 1 1980 0h 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