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verage" CJL, February 1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various averaging functions on A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verage [-abch][-i integration time] [-m msglevel] [-o out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s snrfactor] [-x] input_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 switches on execution ti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specifies binary input mode (use only with "fringex -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Means output data records suitable for input to c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 if specified, suppress header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specifies integration time in seconds (0 means scan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controls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means write to outfile, default i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specifies snr adjustment factor for noise deb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 means average across scan boundaries (default is not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file(s) is(are)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 on the standard HOPS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package (a crude form of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average reads A-format data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m.  The -b flag is a performance op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lls average to read the data direct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nary memory A-file format, skipping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ing step.  Only the "fringex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how to generate such data, and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ts own -b flag can write the data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ormat all the ascii fields.  The data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x and average can be very volumin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ing and parsing can be very time-consum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tched -b flags and a unix pip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programs cuts total execution time by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baseline data are incoherently aver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s are placed in normal, datatype "I"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ee aformat.doc for details).  When this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output datatype is "J", and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odified.  The duration field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 length used in the scan averag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egments used in the average is temporari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rch_cotime field.  These fields ar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fit program, and only cofit will accept typ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(it will not accept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the output file will contain a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top which labels the field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es the header line, so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onl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nteg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specifies the time interv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should be averaged.  The default unit is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you can append a "m" or "h" to specif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hours.  The current implementation perm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"round number" averaging ti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the string "scan" to tell averag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ull scan average, where a scan is defined a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with a common baseline, frequency code and roo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-i flag is omitted, a scan avera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wer the msglevel number, the more verbo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.  The default is 1, and the range -3 to +3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is flag is specified, the program will wri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utput to the specified file.  If not, it will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sn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nr reported by FRNGE/fourfit appears, for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termined reasons, to be overestima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cent.  The snrfactor in average is a "fudge-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which the original snr estimate is multi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auses the noise-debiased incoherent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ge for data with no signal to converge to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irically determined factor defaults to 0.9??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verridden with the -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verage will not integrate acros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undaries.  If the -x flag is specified,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will be the sole determinant of integra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top times.  This flag is incompatible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bsent integration ti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input_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re the names of the A-files to proces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signed to accept valid A-files from any origi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ost applications they will be the output of fring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s may contain a mixture of types, but type 0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1 (corel) lines will be ignored.  A mixtur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ringe) and 3 (triangle) lines is not acceptable.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cognize the file type, and perform base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spectrum averaging as appropriate.  The input file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have to be sorted.  All option flags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file names on the command line. 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simply concatenated.  If no in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average reads from stdin, permitting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s.  If the input originates from fringex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more than one set of data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ation time.  Each set will gener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ged output.  This feature is an efficienc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uations, particularly in millimeter VLBI, where flex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capabilities are required.  This program is intended to fulfill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needs in HOPS.  It operates exclusively on standard A-file forma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coherent and incoherent baseline averaging, and bispectrum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re taken from Rogers, Doeleman and Moran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user will segment data generated by fourfit, using program fring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egment length is comfortably shorter than the coherenc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then be experimentally averaged coherently to get a better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herence time, and generate an optimally averaged coherent data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ll then be passed through aedit to form closure triangl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data will be incoherently averaged by average, and the closur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spectrally averaged.  The resulting averaged datasets will then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estimates of fringe amplitudes and closure phases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to form an imaging dataset, or independently fringe-searche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iterativ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not limited to fringex output, and will likely have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can incoherent (or perhaps even coherent) averaging for detection of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t any wave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