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Coterp", SSD, 11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Co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  <w:tab/>
        <w:t xml:space="preserve">Determines coherence times to be used for coherently un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ans.  Uses least squares fitting and interpolation on coh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s found for firm det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coterp [-x] [-d device] [-o outfile] [-m msglevel] fitlist mast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</w:t>
        <w:tab/>
        <w:t>open x-window for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d </w:t>
        <w:tab/>
        <w:t>select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o </w:t>
        <w:tab/>
        <w:t>specify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</w:t>
        <w:tab/>
        <w:t>set messag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  <w:tab/>
        <w:t>-d device 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s the output graphics device for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tation coherenc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ecification is in the standard PGPLO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ilename/devicetype (e.g. test.ps/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ms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bosity control parameter, ranging from -3 to +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lower numbers being more verbo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specified, this flag directs the A-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ofit to the named file.  If omitted, co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its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hand for "-d /xw", the xwind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f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-list of coherence fitted scans as output by cofit. 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is file are assumed to have already bee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fit which will have filled in no-loss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herence time fields.  These scans should be firm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ections since they will be used to find coherenc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non-detection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t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A-list of all scans to be processed which includ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the detections but also non-detections.  Th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ally processed by cofit to produce the fit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in mast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For purposes of fringe searching and for evaluating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plitude, one needs to know the coherence time of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COFIT determines these times for scans which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detected by coherent averaging methods (such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RFIT).  COTERP uses the values determined in COFIT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herence times on baselines for which fringes are not ye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 this, COTERP first uses a least squares algorithm to 'station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aseline based coherence times from COFIT.  For a given sca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sults in a coherence time for each station which is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he atmospheric turbulence above a given station at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vation.  The algorithm to stationize the coherence tim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umption that the inverse square of a baseline coheren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al to the sum of inverse squares of the station coh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station coherence time is then adjusted using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vation dependence to take into account the coherenc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ime.  Once this is done, the adjusted station coh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 are interpolated for the unfitted scans in the mast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nal step inverts the coherence time relation ab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 baseline coherence times from the interpola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times.  All scans in the resulting output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coherence times determined by COFIT (previous det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oherence times interpolated by COTERP (previous non-det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