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ourfit Outpu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utput is performed by the output() routine. This rout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output into several different tasks describ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_plot() - This routine generates all the points for the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are displayed on the fringeplot, as well as oth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follow directly from these calculations. The data to b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stored in the the type_plot structure 'plo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ut_plot()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ay rate spectrum -- The delay rate spectrum is calculated at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ltiband delay value for the maximum delay channel, and is averaged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frequencies. It is calculated by counter-rotating (with vrot() 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gleband delay values (maximum delay channel) for each accumul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summing these over all frequencies. An FFT across time is taken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ay rat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[dr] = FFT   ( SUM  D[sbd_max,fr,t] *  VROT(t,R,G,fr,sb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ime)  f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= del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ro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b = s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bd = maximum single band delay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ltiband delay spectrum -- The multiband delay spectrum is calculated at the resi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ay rate for the maximum delay channel and is averaged over time. It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gain counter-rotating the singleband delay values for each accumul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time, however, no rotation is made for multiband delay, and the result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mmed across time. These values are then FFT'd across frequency (using the same spacing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original search) to obtain the multiband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[mbd] = FFT    ( SUM D[sbd_max,fr,t] * VROT(t,R, G=0, fr, s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freq)    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gle band delay spectrum, Cross Power Spectrum, and Single band delay bo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ingle band delay spectrum is averaged across all frequenci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is generated by counter-rotating (with vrot() ) for the observed residu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, for each delay channel, summing across time and frequency. The cross-pow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obtained by taking the FFT of this across time(delay), and counter-rotating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gleband delay. For each frequency, the singleband delay box is calculated by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ounter-rotated singleband delay values across time, and finding the maximum dela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ach frequency. A parabolic interpolation is then performed through this point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ay channels on either side, to find the peak singleband dela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[sbd] = SUM  SUM D[sbd,fr,t] * VROT(t, R, G, fr,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=0  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P[w]  = ( FFT  D[sbd] )   * exp (-PI * i * sbd_max * (w-8) /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s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B[fr,sbd] = SUM D[sbd,ft,t] * VROT(t,r,G,fr,s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freq, find sbd which maximizes SB, and interpolat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nge phasors -- Fringe phasors are computed for every time and frequenc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-rotating the single band delay value (max. delay channel) for that accumul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vrot() at the calculated residuals. Coherent averages of fringe phase and amplitude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frequency and stored in status.fringe[freq]. Incoherent averages are also made  -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disagree with FRNGE incoherent averages, due to different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NGE[fr,t] = D[sbd_max,fr,t] * VROT(t, R, G, fr, 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_fringe()  -- Outfringe() calculates all remaining values which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on the fringeplot or placed in the fringe record.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calculations can be found in the code, since most are rather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_disk()  -- This routine transfers the information in the fringe structure to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 of a Type 52 fring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values can be found ine one of three places - the type_status structure, the type_plo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type_fringe structure. The fringe structure contains all the information tha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ringe record, the plot structure contains all the points for the graphs tha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ingeplot, and the status structure contains everything else that is needed for the fringeplot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ther quantities search() calculate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ly information that is saved directly is that contained in the fringe structu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SCII representation of the fringeplot is available in the fringe record. This means, though,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XGraph display can not be generated without re-running Fourf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