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X_FPLOT (fringe plot popup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:  CJL 26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sed 30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a mechanism for displaying fring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-window display.  The library uses two-dimens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s found in type-2 fringe binary correlator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 in (using the BFIO library) and the fringe-plo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emory-resident structure is what you fe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or a fairly concise example of how to use this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 library, and the BFIO library, look in $FPLOT.  There are on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interest to the application programmer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X_FPLOT/open_x_f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x_fplot (argc, argv)</w:t>
        <w:tab/>
        <w:tab/>
        <w:t>Opens the popup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  <w:tab/>
        <w:tab/>
        <w:tab/>
        <w:tab/>
        <w:t>user's display,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  <w:tab/>
        <w:tab/>
        <w:tab/>
        <w:tab/>
        <w:t>bar displaying argv[0]. 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set to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workaround to keep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happy.  Window is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X_FPLOT/show_x_f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x_fplot (fplot, mode)</w:t>
        <w:tab/>
        <w:tab/>
        <w:t>Maps (makes visible)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plot;</w:t>
        <w:tab/>
        <w:tab/>
        <w:tab/>
        <w:tab/>
        <w:t>puts the fringe pl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  <w:tab/>
        <w:tab/>
        <w:tab/>
        <w:tab/>
        <w:t>in "fplot" 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ot may be split in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ending on the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input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types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pace        toggle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           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           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            return 0 and 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trl-h        call hcopy_x_fp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>File: $X_fplot/hcopy_x_f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py_x_fplot (fplot)</w:t>
        <w:tab/>
        <w:tab/>
        <w:tab/>
        <w:t>Sends the fringe 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plot;</w:t>
        <w:tab/>
        <w:tab/>
        <w:tab/>
        <w:tab/>
        <w:t>shell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usr/local/bin/f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is should b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). 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ning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File: $X_FPLOT/close_x_f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x_fplot ()</w:t>
        <w:tab/>
        <w:tab/>
        <w:tab/>
        <w:t>Shuts dow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this cal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n_x_fplot()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_x_fplot() will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