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????", Initial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One line description of program/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ultiline summary of call sequence, printed out on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x x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flags must immediately follow synta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description of all unix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ll option flags ha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regula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ENV1 ENV2 (list of all environment varible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ing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detailed description of any and all aspects of the program/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above are examined by software.  DO NOT CHANG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