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To obtain more information on any program, type "vhelp program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where "programname" is a minimum-matchable name a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To get information about various aspects of a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"vhelp programname aspect", where "aspect" is any of "synta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"options", "arguments", "environment" or "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Various shell scripts may found in $SRC/shell_script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all of these are ready for public distribution, but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available on an as-i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To get information on available scripts, type "vhelp scrip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</w:t>
        <w:tab/>
        <w:t>Correlator control files can be found in /correlator/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To get a verbose overview of the software system, type 'vhelp gener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To get description of HOPS software libraries, type 'vhelp libra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To get an overview of the VLBI disk areas, type "vhelp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To get an overview of data retrieval to disk, type "vhelp re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To get information on the caltech package, type "vhelp calte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:  To get information on aips, type "vhelp ai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