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 [-f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-m value] [-n value] [-p] [-r afile] [-s naps] [-t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wo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on completion of a fringe-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ally display the results in graph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present, the only form of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ditional fringe plot (somewhat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RNGE version).  It can be present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s:  In an X-window popup, in a disk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hardcopy.  The corresponding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'display_device' are "xwindow", "disk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"hardcopy".  For "xwindow"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DISPLAY environment variab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diskfile" option is currently hardco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"temp.fplot"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.  The hardcopy option sends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inter under control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/usr/local/bin/fplot_print".  At Haysta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uses the printer named "e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eger argument "value", which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).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s a postscript plot to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hand for -d x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s {RR, LL, RL, or L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ware of trying to specif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r scan directories, a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flow the Unix argument list buffer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s.  In such cases, specify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DEF_CONTROL, DISPLAY, DATA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arity 0.001      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_freq  8213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crc     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slip_sync k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lip_sync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ample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_slip_sync          "        "        "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_crc                "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 or 'polynom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</w:t>
        <w:tab/>
        <w:tab/>
        <w:t xml:space="preserve">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 scans matching the if conditions will be skippe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of 99.2.19 fourfit will not properly skip data if f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ar in the root file. With no suffix, DSB is impli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th sidebands are present. A plus suffix denotes US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 of start and stop are integers with an optional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. A positive integer is interpreted as an absolut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s past the hour (of the scan start time). When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cedes the start time it is considered to be a time relati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later 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 time precedes the scheduled scan stop time, by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</w:t>
        <w:tab/>
        <w:t xml:space="preserve"> multiband     "     "</w:t>
        <w:tab/>
        <w:t xml:space="preserve">    "</w:t>
        <w:tab/>
        <w:t xml:space="preserve">    "</w:t>
        <w:tab/>
        <w:t xml:space="preserve">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</w:t>
        <w:tab/>
        <w:t xml:space="preserve"> delay_rate search window bounds, in us/s ra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right asc.offset (asec) to re-center search windows dec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declination  "</w:t>
        <w:tab/>
        <w:t>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</w:t>
        <w:tab/>
        <w:t xml:space="preserve"> specify whether phase_cal mode is normal (model lin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 is extracted from the data), manual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tally by the user), ap_by_ap (phase cal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dependently for each AP), or multitone (all 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nd are coherently fit, and phase is extrapo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</w:t>
        <w:tab/>
        <w:t xml:space="preserve">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ied by pc_mode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</w:t>
        <w:tab/>
        <w:t xml:space="preserve">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Phase cal is normally treated station by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