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a program to join two sca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mer root-A root-B [msgle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root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to the root of o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to the root of the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-3 .. 3, inclusiv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commentary (less is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HOPS_FOURMER_FG, HOPS_FOURMER_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mer makes a best-effort attempt to join two scan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This only makes sense if the data was captur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channels are disjoint.  The channel names are re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or 'B' inserted following the frequency 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the resulting scan data should be used by fourfi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extensively tested.  The results of fourmer may b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by fourmer; however, note that various internal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reby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HOPS_FOURMER_FG may be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group identifier with a new value.  The new sca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mmon start from the two scans with 'JOIN'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HOPS_FOURMER_JOI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'JO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