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Makes A-format files that summarize correlat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list [-ff] [-fr] [-o output file] [-v version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all option flags must appear before the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ype 2 files, summarize only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unix program fourfit, and ign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 by the HP1000 program FRNG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fr has already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ype 2 files, summarize only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HP1000 program FRNGE, and ign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 by the unix program fourfit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ff has already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list writes its A-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file in the current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list.out".  This flag provid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.  The output will go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forces alist to write th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ut in the A-file format ver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the integer "version". 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version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ndatory argument specifie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hat "alist" should summar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s the standard MkIV dat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 You may specify individual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s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  Coarse control of the data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ppropriate by using the data file li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phisticated filtering is best left to "a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provides a 1-line summary of each binary data file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itable for immediate input to aedit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s the format.  At present, only type 2 fourfit fri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Output formats range up through 5 (the curren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