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DESCRIPTION OF THE UNIX CORRELATOR SUPPO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or  CJL 23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provide an overview of the bas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ies in the correlator software, and to decl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characterizing existing code, which should be ad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principles of the MkIV UNIX correlat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y of Haystack VLBI software, and why it is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ssential facts have driven the development of thi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at the existing HP-1000 correlator support 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 extremely large and valuable investment of man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 The second is that the inherent capabilities of moder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dramatically outstrip those of the original HP-1000 mac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 software and hardware.  The goal has been to simultaneous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both previous experience and new technology,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ffort yet maximum impact and prospects for fu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attempted to meet this goal by retaining most aspec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1000 based file structures.  In the software developed to dat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scii file formats have been preserved unchanged, namel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#S file (referred to simply as the schedule file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), and the A-file format (which has been standardized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ascii files, integral to the old HP-1000 base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dered obsolete under UNIX (e.g. #E files, #P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data files have the same internal format as on the ol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the floating point format, which has been translated to IE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important organizational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a brief history of the data format develop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in order to gain insight into the current formats.  HP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or data files consist of multiple "extents" of different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ndled together under a single filename.  Thus, the filesystem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modified to accommodate the extreme demands of correla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has the capacity to bind together separate but related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Using this capability, the original syste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ree different extent "types", namely type 50, 51 and 52 ex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50, or "root" extent was in effect a header block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with which to make sense of the other extent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ly one type 50 extent per filename.  The type 51 extent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correlation bit counts from the correlator, along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hasecals, correlator status information, and other item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oot was tightly bound to the type 51 extents by the file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deemed unnecessary to include much in the way of iden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type 51 extents.  The type 52 extents we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the FRNGE program.  Sufficient information exists in these ex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 particular correlation which produced the data, but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s nevertheless made to information which exists only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istic of these file formats is that they are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ed to the needs of the original host computer system.  Small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very large data files dictated that only a small p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at a time, and raised the importance of efficient random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on the file.  This led to indexing information being embedded in the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fundamentally, to the organization of all information into 256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various types.  This fixed record length permitte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direct access IO, mandatory for acceptable performance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-byte record types are overflowing with information, which encour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 but obscure formats (bits 12 to 15 equals number of seconds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 in the 30th 16-bit word of the type 1000 record is a good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given radically different constraints by the host compu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the file formats would arrive at a radically differe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he interests of capitalizing on all the good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ormat, and retaining vital backward compatibility with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MkIII correlator data files dating back to 1979, it was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ain the original internal file formats with little or no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ision led to a key obstacle for UNIX-based softw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uch data, concerning the binding between the various ext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HP-1000 filesystem.  Under UNIX, each exten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o a separate file, and a method had to be devised throug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ing convention which served this binding function.  Recall from abo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e 51 extent cannot be uniquely identified on the basis of its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; vital information implicit in the HP-1000 filesystem must b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NIX filename.  The adopted solution was to encode the root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in a six-character lower case ascii string, and append that str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every file "belonging" to that root.  In addition to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oot a file belongs to, the type 51 files in particular require inde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tables in the root for proper identification.  This informat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 number, and it too must be embedded in the filename of at least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files.  Finally, to enhance human readability and permit useful fil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using standard UNIX utilities operating on the filenames, it was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mbed the baseline, and in the case of type 52 files, the frequency su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HP-1000 system, the lack of a directory structure on the filesystem dic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correlator data files on a given physical cartridge are placed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arely leads to excessive numbers of files in one place, because each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tents lives under a single HP-1000 filename, and because cartridge siz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ystems are rather small by modern standards.  Neither of these amelio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obtain on the UNIX machines;  each extent has its own filename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ystems can have sizes measured in gigabytes.  It was therefor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the data areas into directory trees.  This was done in a manner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valuable new functionality and ease of programmatic data man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, and much more subtle, challenge for the UNIX software design was 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doption of the original MkIII file formats.  Much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ity and overall design of the HP-1000 software can be attribu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f the host computer system.  Some of these constraints, 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ut, are manifested through the file format limitations.  However,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were present, and the challenge is to recognize those area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NIX environment allows a better solution to a problem.  This can be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hen the problem has already been solved in an apparently satisfactory w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given the fact that a central element of the old MkIII system was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 of the file formats), there is a powerful tendency to simply re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data that are done on the HP-1000 systems, to the possibl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gant new approaches.  It is not yet clear how successfully this challe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 and archives -- a new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-1000 software system is multi-layered.  At the most basic level,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exist on disks and tapes, generated at rates of up to 200 mega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Manipulating these data files directly is extremely cumbersome fo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ommon tasks involving data inspection, filtering, editing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format was therefore devised, namely the A-file format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ascii line of roughly 200 characters, column oriented, for each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.  Among the more than 30 fields on an A-file line are most of th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on interest in the abovementioned operations.  Nevertheless,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se in which the desired information was not present, so several "modified" 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actness of this format, and the fact that it can be readily manipul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P-1000 line editor (which has strong column-editing capabilities), allows cond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data spanning many months of correlation to be maintained and manip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, despite very limited disk space.  Unfortunately, even this format 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ieldy, with a typical experiment consisting of many thousands of extent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yer of summarization was provided intended not just for human consum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so for machine consumption.  This layer was characterized by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taining one line for some logical grouping of data files.  A great de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 software, embedded in script files (known as "transfer files") and f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ions of the editor on an army of intermediate scratch files, was develo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information from one format to another, and to operate on the summa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one form or another.  The variety of A-file formats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a significant encumbrance to this whole scheme.  All of these difficul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 can be traced, more or less directly, to the limitation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ystems, independent of the details of the binary data file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ticular note were the routines and summary files dedicated to archiv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from tape of data files.  Due to the limited disk space and high data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ecessary to archive data to tape every several hours.  Efficient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lator precluded a practise of processing experiment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, so each archive tape typically contained data from multiple experi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experiment typically spanned many archive tapes.  In order to a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 to deal with his/her experiment as a logical entity, the softwa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ed to fight the natural organization of the data on the mass storage medi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a high degree of architectural complexity, and a frequently bewil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rea in which a more satisfactory and elegant solution can now be d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tilizing very large disks, it is possible to hold correlator data file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weeks, long enough for a typical experiment to be correlated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new high-capacity tape formats such as Exabyte and DAT per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of entire experiments on a single tape.  By organizing the data on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(using the UNIX directory tree structure) and archiving to tap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for that experiment, the whole problem of locating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apes is eliminated, as is an impressive volume of software written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the archival data.  Experiments become physical as well a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 This change is a key element of the MkIV postprocessing softwar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ll be appreciated, the proper location of binary data files in th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is a prerequisite to the success of the archiv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In fact, the directory structure is implicit in many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X software.  The precise definition of the data file naming 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irectory organization, is described in a later section.  Cle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of the entire system depends on the existence of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nforcing proper file location.  The mechanism decided upon, but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of October 1992, utilizes the UNIX ownership and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All data files will be owned by a special user, called "operat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s special privileges.  Data files and directories will be writable on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rator", though readable by all.  This will prevent the casual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or accidentally moving data files to incorrect locations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m (deletion of a root file will "orphan" corel and frin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To allow users to manipulate data files in an acceptable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will be owned by "operator", and will be setuid program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no data files will be written, moved or deleted except by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proper naming conventions internally, preserving the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area in which major simplifications are possible concerns tho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on the HP-1000 systems solely to avoid excessive execution times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 The newest UNIX machines outpace the original HP-1000 computers for whi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as developed by more than two orders of magnitude, and m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ation (and attendant software complexity) is now unwarranted. 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a level of summarization more compact than the A-file.  Further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need for information not available in an A-file can usually be met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binary data themselves with acceptable performance, so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to eliminate all "modified" A-file formats.  Thus we are reduced to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formats, enormously simplifying software designed to manipulate tho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interface to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ests of programmatic simplicity, it was decided at an early s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binary data files in memory as record-by-record images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Order is imposed upon these memory images by C structures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C (see section on directory organization and environment variables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) by the header files "type_nn00.h".  There is thus no detailed re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elements upon reading or writing with the routines $BFIO/read_roo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FIO/write_fringe.c, etc.  Instead, 256-byte blocks are moved as a 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ppropriate to the type of record, and all the elements of t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available as structure elements.  It is important to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inary data file format definitions allow record types to be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edictable fashion in some instances, notably in the root. 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at a convenient organization of data in memory, the data rea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rrange records, which they do via the simple routine $BFIO/copybu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ganization of data in memory is peculiar to the UNIX softwar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ssentially unlimited memory address spaces, it is possibl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baselines of the root in memory, for example.  This leads u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ing principle of binary data file IO under UNIX. 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or desirable to read the files a record at a time, seeking 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rent interest and then discarding the data and moving on to the nex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entire binary data file is read into memory at once,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ly, with memory allocated dynamically as needed.  Structur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$INC/data.h which allow a well organized complete imag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anipulated, and it is this rearrangement of the data as found on 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-resident representation of the file that is referred to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of this approach is relative simplicity for the develop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With the use of only 6 routines for binary file IO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insulate the programmer from details of the file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All the programmer needs to worry about is manipulating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-organized memory structure, which is fast, efficient and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.  There is no longer any need to constantly check the record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line ID of every record as it is read in, for example.  Inste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simply refers directly to the record type and baseline ID of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ata are already there.  The simultaneous presence of all parts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memory also ought to open up possibilities for new method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though none have yet been d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other type of data files, the A-files, follow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, with one important difference.  Since the files consist of ascii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emory images are unwieldy and would require constant parsing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typically numerical information present.  Therefor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arsing is performed as the file is read in, and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memory as a binary structure (defined in $INC/extent_summ.h)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-file is read in at one time, and the data manipulated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 memory.  At present there is only one program which manipulates A-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"aedit", and one other which generates A-files from binary file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ist".  Given the overall simplification of the data file forma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ions under UNIX, it is doubtful that any other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hich deal with A-files, though some may accept them as input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ary data files.  The interfaces for A-file data can be found in $AF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line-oriented (one needs to read and write each line manually,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handle the contents of each line for the program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nd source cod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$HOPS/setup.csh contains definitions of m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essential to the programmer.  One's .csh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a line setting the HOPS environment variable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tting the ARCH environment variable, and then a 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 $HOPS/setup.csh".  In the discussion below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definitions will be frequently 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ource code is found in the directory branch $HOPS/src = $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is separated into several major branches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correlator-related operations.  Experiment pr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in handled under branch "schedule".  Online correla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reside in "correlator".  Postprocessing of correlat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handled under branch "postproc" (=$POST), and analy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 branch "analysis".  There are two other branche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lude" ($INC) and "sub" ($SRCSUB).  The former contains a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are or may be needed by more than one program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de for all subroutine libraries which are or may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s in more than one of the schedule, correlator, postpr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SRCSUB directory presently contains several subdirecto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the source code for generally useful libraries. 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cumented in the $DOC/unix_software directory (wher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.  As of this writing, functional libraries exist in $AFIO, $BF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ur major program areas has a similar structure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or each standalone program.  These subdirectori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ource code specific to that program.  In addition, there is a "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analogous to the "sub" directory under $SRC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for subroutine libraries.  These libraries ar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major program area they reside in (e.g. postproc)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subdirectory called "scripts", which contains shell scripts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jor program branch (e.g. the $POST/scripts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"efind", which sifts though A-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sently set up, each source code directory, either program 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ontains subdirectories for object files, one director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The executable or library also resides in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makefile, which must be architecture independent, s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directory.  Inadequacies in the HP-UX mak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use of a short shell script "cmake" to initiate a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/library.  A future adoption of the Gnu make program may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this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directory structure has been set up to try and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ity in the code development.  Lots of key files live in the $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SRCSUB directories, and must be as generic as possible. 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ced there (under the above rules) is a plus for overal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nd maintain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relevant environment variables as of October 1992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f what they poi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 ........ host architecture (hppa or sun4 at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S ........ main correlator softwa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......... home of all the source code, object files, libraries an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......... documentation directory (contains this file in a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......... resting place for finish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......... resting place for finish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........ home for onlin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......... include files which are used in more than 1 program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ATA ..... root directory for ALL binary correla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1 ....... path to 1st overflow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SUB ...... contains subdirectories for libraries of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O ........ A-file IO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O ........ binary file IO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........ utility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........ postprocessing source co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UB ..... directory for postprocessing-specif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_FPLOT ..... X-window fringe plot popup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.......... fourfi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IT ....... aedit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ST ....... alist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...... renam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lete list of existing environment variables, nor i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directory yet assigned an environment variable.  The situ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very fluid for some time to come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n illustrative sketch of the directories under the $HOPS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H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|           |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          bin         lib         src       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|\          /|\         /|\          |           /|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iles like  (executables) (libraries)    |     (online he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ne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   |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  correlator  postproc  analysis     sub     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   |         |          |         /|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    -------       |      -------    -------  (include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|  |    |  |  |       |      |  |  |    |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(same as "sub"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|          |           |           |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edit      alist     fourfit     rename       script    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|          |           |          /\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ource code and architecture subdirs)   (script files)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ckage1            packag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ource code and architecture subdi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data file directories and filename defini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inary data files reside in the directory $CORDATA.  This directory</w:t>
      </w:r>
    </w:p>
    <w:p>
      <w:pPr>
        <w:pStyle w:val="PreformattedText"/>
        <w:bidi w:val="0"/>
        <w:jc w:val="left"/>
        <w:rPr/>
      </w:pPr>
      <w:r>
        <w:rPr/>
        <w:t>contains one subdirectory for each experiment, whose name is the experiment</w:t>
      </w:r>
    </w:p>
    <w:p>
      <w:pPr>
        <w:pStyle w:val="PreformattedText"/>
        <w:bidi w:val="0"/>
        <w:jc w:val="left"/>
        <w:rPr/>
      </w:pPr>
      <w:r>
        <w:rPr/>
        <w:t>number.  Each experiment subdirectory contains one subdirectory for each</w:t>
      </w:r>
    </w:p>
    <w:p>
      <w:pPr>
        <w:pStyle w:val="PreformattedText"/>
        <w:bidi w:val="0"/>
        <w:jc w:val="left"/>
        <w:rPr/>
      </w:pPr>
      <w:r>
        <w:rPr/>
        <w:t>scan start time, as defined in the schedule file.  The format of the scan</w:t>
      </w:r>
    </w:p>
    <w:p>
      <w:pPr>
        <w:pStyle w:val="PreformattedText"/>
        <w:bidi w:val="0"/>
        <w:jc w:val="left"/>
        <w:rPr/>
      </w:pPr>
      <w:r>
        <w:rPr/>
        <w:t>directory name is "yyddd-hhmmss".  The binary data files themselves are to be</w:t>
      </w:r>
    </w:p>
    <w:p>
      <w:pPr>
        <w:pStyle w:val="PreformattedText"/>
        <w:bidi w:val="0"/>
        <w:jc w:val="left"/>
        <w:rPr/>
      </w:pPr>
      <w:r>
        <w:rPr/>
        <w:t>found in the scan directories.  They are of three different types, analogous</w:t>
      </w:r>
    </w:p>
    <w:p>
      <w:pPr>
        <w:pStyle w:val="PreformattedText"/>
        <w:bidi w:val="0"/>
        <w:jc w:val="left"/>
        <w:rPr/>
      </w:pPr>
      <w:r>
        <w:rPr/>
        <w:t>to type 50, 51 and 52 extents on the HP-1000 system.  Under UNIX, they are</w:t>
      </w:r>
    </w:p>
    <w:p>
      <w:pPr>
        <w:pStyle w:val="PreformattedText"/>
        <w:bidi w:val="0"/>
        <w:jc w:val="left"/>
        <w:rPr/>
      </w:pPr>
      <w:r>
        <w:rPr/>
        <w:t>typically referred to as type root, corel and fringe files, though may also</w:t>
      </w:r>
    </w:p>
    <w:p>
      <w:pPr>
        <w:pStyle w:val="PreformattedText"/>
        <w:bidi w:val="0"/>
        <w:jc w:val="left"/>
        <w:rPr/>
      </w:pPr>
      <w:r>
        <w:rPr/>
        <w:t>be called types 0, 1 and 2 files.  All binary data files have a 6-character</w:t>
      </w:r>
    </w:p>
    <w:p>
      <w:pPr>
        <w:pStyle w:val="PreformattedText"/>
        <w:bidi w:val="0"/>
        <w:jc w:val="left"/>
        <w:rPr/>
      </w:pPr>
      <w:r>
        <w:rPr/>
        <w:t>lower-case alphabetic suffix, which is the number of 4-second periods elapsed</w:t>
      </w:r>
    </w:p>
    <w:p>
      <w:pPr>
        <w:pStyle w:val="PreformattedText"/>
        <w:bidi w:val="0"/>
        <w:jc w:val="left"/>
        <w:rPr/>
      </w:pPr>
      <w:r>
        <w:rPr/>
        <w:t>since 00:00 UT, Jan 1 1979 when the root file with which the file is associated</w:t>
      </w:r>
    </w:p>
    <w:p>
      <w:pPr>
        <w:pStyle w:val="PreformattedText"/>
        <w:bidi w:val="0"/>
        <w:jc w:val="left"/>
        <w:rPr/>
      </w:pPr>
      <w:r>
        <w:rPr/>
        <w:t>was created, base 26.  The other parts of the filenam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t files:    source.abc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------- root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 source name (up to 8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el files:   AB.n.abc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---------root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-----extent number (= index into root tab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baseline (2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nge files:  AB.X.n.abc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|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|    ------root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------exten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------ frequency subgroup (1 charac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baseline (2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correlator support computer systems will possess more than one large</w:t>
      </w:r>
    </w:p>
    <w:p>
      <w:pPr>
        <w:pStyle w:val="PreformattedText"/>
        <w:bidi w:val="0"/>
        <w:jc w:val="left"/>
        <w:rPr/>
      </w:pPr>
      <w:r>
        <w:rPr/>
        <w:t>filesystem for the on-line storage of data files.  When it becomes necessary to</w:t>
      </w:r>
    </w:p>
    <w:p>
      <w:pPr>
        <w:pStyle w:val="PreformattedText"/>
        <w:bidi w:val="0"/>
        <w:jc w:val="left"/>
        <w:rPr/>
      </w:pPr>
      <w:r>
        <w:rPr/>
        <w:t>place data on a physical volume other than that pointed to by $CORDATA, the data</w:t>
      </w:r>
    </w:p>
    <w:p>
      <w:pPr>
        <w:pStyle w:val="PreformattedText"/>
        <w:bidi w:val="0"/>
        <w:jc w:val="left"/>
        <w:rPr/>
      </w:pPr>
      <w:r>
        <w:rPr/>
        <w:t>are redirected to $DATAn, where n is a small positive integer.  The directory</w:t>
      </w:r>
    </w:p>
    <w:p>
      <w:pPr>
        <w:pStyle w:val="PreformattedText"/>
        <w:bidi w:val="0"/>
        <w:jc w:val="left"/>
        <w:rPr/>
      </w:pPr>
      <w:r>
        <w:rPr/>
        <w:t xml:space="preserve">structure on $DATAn is identical to that on $CORDATA with one key difference.  </w:t>
      </w:r>
    </w:p>
    <w:p>
      <w:pPr>
        <w:pStyle w:val="PreformattedText"/>
        <w:bidi w:val="0"/>
        <w:jc w:val="left"/>
        <w:rPr/>
      </w:pPr>
      <w:r>
        <w:rPr/>
        <w:t>All directories on $DATAn are real, physical directories.  By contrast, some</w:t>
      </w:r>
    </w:p>
    <w:p>
      <w:pPr>
        <w:pStyle w:val="PreformattedText"/>
        <w:bidi w:val="0"/>
        <w:jc w:val="left"/>
        <w:rPr/>
      </w:pPr>
      <w:r>
        <w:rPr/>
        <w:t>scan directories on $CORDATA are in fact symbolic links to the corresponding</w:t>
      </w:r>
    </w:p>
    <w:p>
      <w:pPr>
        <w:pStyle w:val="PreformattedText"/>
        <w:bidi w:val="0"/>
        <w:jc w:val="left"/>
        <w:rPr/>
      </w:pPr>
      <w:r>
        <w:rPr/>
        <w:t>directories on $DATAn, where the real data resides.  Thus, the contents of</w:t>
      </w:r>
    </w:p>
    <w:p>
      <w:pPr>
        <w:pStyle w:val="PreformattedText"/>
        <w:bidi w:val="0"/>
        <w:jc w:val="left"/>
        <w:rPr/>
      </w:pPr>
      <w:r>
        <w:rPr/>
        <w:t>$DATAn are, and appear to be, in general incomplete, whereas the contents of</w:t>
      </w:r>
    </w:p>
    <w:p>
      <w:pPr>
        <w:pStyle w:val="PreformattedText"/>
        <w:bidi w:val="0"/>
        <w:jc w:val="left"/>
        <w:rPr/>
      </w:pPr>
      <w:r>
        <w:rPr/>
        <w:t>$CORDATA are also physically incomplete but appear to be complete.  In this way, the</w:t>
      </w:r>
    </w:p>
    <w:p>
      <w:pPr>
        <w:pStyle w:val="PreformattedText"/>
        <w:bidi w:val="0"/>
        <w:jc w:val="left"/>
        <w:rPr/>
      </w:pPr>
      <w:r>
        <w:rPr/>
        <w:t>user and programmer need know only about $CORDATA in which all the on-line data</w:t>
      </w:r>
    </w:p>
    <w:p>
      <w:pPr>
        <w:pStyle w:val="PreformattedText"/>
        <w:bidi w:val="0"/>
        <w:jc w:val="left"/>
        <w:rPr/>
      </w:pPr>
      <w:r>
        <w:rPr/>
        <w:t>appears to reside, and the physical organization of the data, divided between</w:t>
      </w:r>
    </w:p>
    <w:p>
      <w:pPr>
        <w:pStyle w:val="PreformattedText"/>
        <w:bidi w:val="0"/>
        <w:jc w:val="left"/>
        <w:rPr/>
      </w:pPr>
      <w:r>
        <w:rPr/>
        <w:t>$CORDATA and the various $DATAn directories, is handled behind the scenes by</w:t>
      </w:r>
    </w:p>
    <w:p>
      <w:pPr>
        <w:pStyle w:val="PreformattedText"/>
        <w:bidi w:val="0"/>
        <w:jc w:val="left"/>
        <w:rPr/>
      </w:pPr>
      <w:r>
        <w:rPr/>
        <w:t>special utilities.  As of this writing, these utilities exist only in the CI to</w:t>
      </w:r>
    </w:p>
    <w:p>
      <w:pPr>
        <w:pStyle w:val="PreformattedText"/>
        <w:bidi w:val="0"/>
        <w:jc w:val="left"/>
        <w:rPr/>
      </w:pPr>
      <w:r>
        <w:rPr/>
        <w:t>UNIX file renaming program "rename", but will be made generally available in</w:t>
      </w:r>
    </w:p>
    <w:p>
      <w:pPr>
        <w:pStyle w:val="PreformattedText"/>
        <w:bidi w:val="0"/>
        <w:jc w:val="left"/>
        <w:rPr/>
      </w:pPr>
      <w:r>
        <w:rPr/>
        <w:t>a library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ing convention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ll code should conform to the definitions of ANSI C.  In most ca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code conforms to conventions in the first edition of K&amp;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here practical, there should be exactly one subroutine per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is rule should be violated only in cases of large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rivial routines.  The source file name should be identical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name (plus the .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ach source file should begin with a comment describing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performed, a description of the argument list, the auth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on date, and a modification history.  A template comment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urpose may be found in $INC/c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uplication of functionality in routines for different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strenuously avoided.  Such routines belong in a libr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ecessary, a new library should be created to hold such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"goto" statement is ban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Machine and OS dependencies are to be avoided at all costs.  It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 to handle differences between systems with con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ation using the C preprocessor.  In the long run, this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lead to more maintain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ode should be adequately commented.  Comments should appear gener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eparate lines above the code they refer to, and begi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th tab stop for visual separation from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Function and variable names should be as mnemonic as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veness is to be preferred over terseness.  In cases where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eferencing of long mnemonic names leads to excessively cumber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, concise local variables should be assigned to the relev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addresses for code readability.  Function and variabl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all lower case.  Constants in #define statement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upper case.  Use the convention long_variable_name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Variab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e example below illustrates the preferred conventions for ind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ine breaking in the code.  These conventions are encouraged, bu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mandatory.  Explanatory comments appear to the right of the | charac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bviously are not part of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BOX HERE</w:t>
      </w:r>
    </w:p>
    <w:p>
      <w:pPr>
        <w:pStyle w:val="PreformattedText"/>
        <w:bidi w:val="0"/>
        <w:jc w:val="left"/>
        <w:rPr/>
      </w:pPr>
      <w:r>
        <w:rPr/>
        <w:t>#include &lt;xyz.h&gt;</w:t>
        <w:tab/>
        <w:tab/>
        <w:tab/>
        <w:tab/>
        <w:tab/>
        <w:t>| system includes</w:t>
      </w:r>
    </w:p>
    <w:p>
      <w:pPr>
        <w:pStyle w:val="PreformattedText"/>
        <w:bidi w:val="0"/>
        <w:jc w:val="left"/>
        <w:rPr/>
      </w:pPr>
      <w:r>
        <w:rPr/>
        <w:t>#include "data.h"</w:t>
        <w:tab/>
        <w:tab/>
        <w:tab/>
        <w:tab/>
        <w:tab/>
        <w:t>| $INC includes</w:t>
      </w:r>
    </w:p>
    <w:p>
      <w:pPr>
        <w:pStyle w:val="PreformattedText"/>
        <w:bidi w:val="0"/>
        <w:jc w:val="left"/>
        <w:rPr/>
      </w:pPr>
      <w:r>
        <w:rPr/>
        <w:t>#include "local.h"</w:t>
        <w:tab/>
        <w:tab/>
        <w:tab/>
        <w:tab/>
        <w:tab/>
        <w:t>| local dir. inclu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 blank line</w:t>
      </w:r>
    </w:p>
    <w:p>
      <w:pPr>
        <w:pStyle w:val="PreformattedText"/>
        <w:bidi w:val="0"/>
        <w:jc w:val="left"/>
        <w:rPr/>
      </w:pPr>
      <w:r>
        <w:rPr/>
        <w:t>#define ABC 1</w:t>
        <w:tab/>
        <w:tab/>
        <w:tab/>
        <w:tab/>
        <w:tab/>
        <w:tab/>
        <w:t>| all #define lines 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 blank line</w:t>
      </w:r>
    </w:p>
    <w:p>
      <w:pPr>
        <w:pStyle w:val="PreformattedText"/>
        <w:bidi w:val="0"/>
        <w:jc w:val="left"/>
        <w:rPr/>
      </w:pPr>
      <w:r>
        <w:rPr/>
        <w:t>int</w:t>
        <w:tab/>
        <w:tab/>
        <w:tab/>
        <w:tab/>
        <w:tab/>
        <w:tab/>
        <w:tab/>
        <w:t>| function type</w:t>
      </w:r>
    </w:p>
    <w:p>
      <w:pPr>
        <w:pStyle w:val="PreformattedText"/>
        <w:bidi w:val="0"/>
        <w:jc w:val="left"/>
        <w:rPr/>
      </w:pPr>
      <w:r>
        <w:rPr/>
        <w:t>functionx (arg1, arg2, arg3, arg4)</w:t>
        <w:tab/>
        <w:tab/>
        <w:tab/>
        <w:t>| old-style arg lists</w:t>
      </w:r>
    </w:p>
    <w:p>
      <w:pPr>
        <w:pStyle w:val="PreformattedText"/>
        <w:bidi w:val="0"/>
        <w:jc w:val="left"/>
        <w:rPr/>
      </w:pPr>
      <w:r>
        <w:rPr/>
        <w:t>type arg1;</w:t>
      </w:r>
    </w:p>
    <w:p>
      <w:pPr>
        <w:pStyle w:val="PreformattedText"/>
        <w:bidi w:val="0"/>
        <w:jc w:val="left"/>
        <w:rPr/>
      </w:pPr>
      <w:r>
        <w:rPr/>
        <w:t>type arg2;</w:t>
      </w:r>
    </w:p>
    <w:p>
      <w:pPr>
        <w:pStyle w:val="PreformattedText"/>
        <w:bidi w:val="0"/>
        <w:jc w:val="left"/>
        <w:rPr/>
      </w:pPr>
      <w:r>
        <w:rPr/>
        <w:t>type arg3, arg4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  <w:tab/>
        <w:tab/>
        <w:tab/>
        <w:tab/>
        <w:tab/>
        <w:tab/>
        <w:tab/>
        <w:t>| indent increment 1/2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, j, 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a, b, 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zzz temp[5];</w:t>
        <w:tab/>
        <w:tab/>
        <w:tab/>
        <w:tab/>
        <w:tab/>
        <w:t>| structs after simple v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 int msglev;</w:t>
        <w:tab/>
        <w:tab/>
        <w:tab/>
        <w:tab/>
        <w:tab/>
        <w:t>| externs come l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 blank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= 0;</w:t>
        <w:tab/>
        <w:tab/>
        <w:tab/>
        <w:tab/>
        <w:tab/>
        <w:tab/>
        <w:t>| space around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j=0; j&lt;10; j++)</w:t>
        <w:tab/>
        <w:tab/>
        <w:tab/>
        <w:tab/>
        <w:t>| Use whitespace, but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 omit around =, &lt; here</w:t>
      </w:r>
    </w:p>
    <w:p>
      <w:pPr>
        <w:pStyle w:val="PreformattedText"/>
        <w:bidi w:val="0"/>
        <w:jc w:val="left"/>
        <w:rPr/>
      </w:pPr>
      <w:r>
        <w:rPr/>
        <w:tab/>
        <w:t>{</w:t>
        <w:tab/>
        <w:tab/>
        <w:tab/>
        <w:tab/>
        <w:tab/>
        <w:tab/>
        <w:t>| Braces on own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* Comment */</w:t>
        <w:tab/>
        <w:t>| on its own line</w:t>
      </w:r>
    </w:p>
    <w:p>
      <w:pPr>
        <w:pStyle w:val="PreformattedText"/>
        <w:bidi w:val="0"/>
        <w:jc w:val="left"/>
        <w:rPr/>
      </w:pPr>
      <w:r>
        <w:rPr/>
        <w:tab/>
        <w:t>code;</w:t>
      </w:r>
    </w:p>
    <w:p>
      <w:pPr>
        <w:pStyle w:val="PreformattedText"/>
        <w:bidi w:val="0"/>
        <w:jc w:val="left"/>
        <w:rPr/>
      </w:pPr>
      <w:r>
        <w:rPr/>
        <w:tab/>
        <w:t>if (a) b = c;</w:t>
      </w:r>
    </w:p>
    <w:p>
      <w:pPr>
        <w:pStyle w:val="PreformattedText"/>
        <w:bidi w:val="0"/>
        <w:jc w:val="left"/>
        <w:rPr/>
      </w:pPr>
      <w:r>
        <w:rPr/>
        <w:tab/>
        <w:t>if (a = some long compound expression)</w:t>
      </w:r>
    </w:p>
    <w:p>
      <w:pPr>
        <w:pStyle w:val="PreformattedText"/>
        <w:bidi w:val="0"/>
        <w:jc w:val="left"/>
        <w:rPr/>
      </w:pPr>
      <w:r>
        <w:rPr/>
        <w:tab/>
        <w:t xml:space="preserve">    one line statement which doesn't fit on above line;</w:t>
      </w:r>
    </w:p>
    <w:p>
      <w:pPr>
        <w:pStyle w:val="PreformattedText"/>
        <w:bidi w:val="0"/>
        <w:jc w:val="left"/>
        <w:rPr/>
      </w:pPr>
      <w:r>
        <w:rPr/>
        <w:tab/>
        <w:t>if (a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statement 1;</w:t>
      </w:r>
    </w:p>
    <w:p>
      <w:pPr>
        <w:pStyle w:val="PreformattedText"/>
        <w:bidi w:val="0"/>
        <w:jc w:val="left"/>
        <w:rPr/>
      </w:pPr>
      <w:r>
        <w:rPr/>
        <w:tab/>
        <w:t xml:space="preserve">    statement 2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code;</w:t>
      </w:r>
    </w:p>
    <w:p>
      <w:pPr>
        <w:pStyle w:val="PreformattedText"/>
        <w:bidi w:val="0"/>
        <w:jc w:val="left"/>
        <w:rPr/>
      </w:pPr>
      <w:r>
        <w:rPr/>
        <w:tab/>
        <w:t>code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