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 [-f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 value] [-n value] [-p] [-r afile] [-s naps] [-t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-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in graph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resent, the only form of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tional fringe plot (somewhat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NGE version).  It can be presen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:  In an X-window popup,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ardcopy.  The corresponding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'display_device' are "xwindow", "disk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hardcopy".  For "xwindow"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PLAY environment variab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iskfile" option is currently hardco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"temp.fplot"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e hardcopy option sends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nter under control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usr/local/bin/fplot_print".  At Hayst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uses the printer named "e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 postscript plot to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hand for -d x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. With no suffix, DSB is impl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sidebands are present. A plus suffix denotes US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A positive integer is interpreted as an absolu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past the hour (of the scan start time). When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es the start time it is considered to be a time relati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ter 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