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arity 0.001      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_freq  8213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crc     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slip_sync 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lip_sync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ample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 or 'polynom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s a 5x5x5 cube of data points and do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from the pcal inj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o the digitizers (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Phase cal and delay offsets are treated station by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